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45" w:after="280"/>
        <w:rPr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2D2D2D"/>
          <w:sz w:val="48"/>
          <w:szCs w:val="48"/>
        </w:rPr>
        <w:t>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</w:r>
    </w:p>
    <w:p>
      <w:pPr>
        <w:pStyle w:val="Style15"/>
        <w:shd w:fill="FFFFFF" w:val="clear"/>
        <w:spacing w:before="144" w:after="72"/>
        <w:jc w:val="center"/>
        <w:rPr>
          <w:color w:val="000000"/>
          <w:sz w:val="25"/>
          <w:szCs w:val="25"/>
        </w:rPr>
      </w:pPr>
      <w:bookmarkStart w:id="0" w:name="h_00000000000000000000000000000000000000"/>
      <w:bookmarkStart w:id="1" w:name="P0002"/>
      <w:bookmarkEnd w:id="0"/>
      <w:bookmarkEnd w:id="1"/>
      <w:r>
        <w:rPr>
          <w:rFonts w:cs="Arial" w:ascii="Arial" w:hAnsi="Arial"/>
          <w:b/>
          <w:bCs/>
          <w:color w:val="3C3C3C"/>
        </w:rPr>
        <w:br/>
        <w:t>ГЛАВНЫЙ ГОСУДАРСТВЕННЫЙ САНИТАРНЫЙ ВРАЧ РОССИЙСКОЙ ФЕДЕРАЦИИ</w:t>
      </w:r>
    </w:p>
    <w:p>
      <w:pPr>
        <w:pStyle w:val="Style15"/>
        <w:shd w:fill="FFFFFF" w:val="clear"/>
        <w:spacing w:before="144" w:after="72"/>
        <w:jc w:val="center"/>
        <w:rPr>
          <w:color w:val="000000"/>
          <w:sz w:val="25"/>
          <w:szCs w:val="25"/>
        </w:rPr>
      </w:pPr>
      <w:bookmarkStart w:id="2" w:name="P0003"/>
      <w:bookmarkEnd w:id="2"/>
      <w:r>
        <w:rPr>
          <w:rFonts w:cs="Arial" w:ascii="Arial" w:hAnsi="Arial"/>
          <w:b/>
          <w:bCs/>
          <w:color w:val="3C3C3C"/>
        </w:rPr>
        <w:t>ПОСТАНОВЛЕНИЕ</w:t>
      </w:r>
    </w:p>
    <w:p>
      <w:pPr>
        <w:pStyle w:val="Style15"/>
        <w:shd w:fill="FFFFFF" w:val="clear"/>
        <w:spacing w:before="144" w:after="72"/>
        <w:jc w:val="center"/>
        <w:rPr>
          <w:color w:val="000000"/>
          <w:sz w:val="25"/>
          <w:szCs w:val="25"/>
        </w:rPr>
      </w:pPr>
      <w:bookmarkStart w:id="3" w:name="P0004"/>
      <w:bookmarkEnd w:id="3"/>
      <w:r>
        <w:rPr>
          <w:rFonts w:cs="Arial" w:ascii="Arial" w:hAnsi="Arial"/>
          <w:b/>
          <w:bCs/>
          <w:color w:val="3C3C3C"/>
        </w:rPr>
        <w:t>от 10 июля 2015 года N 26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5"/>
          <w:szCs w:val="25"/>
        </w:rPr>
      </w:pPr>
      <w:bookmarkStart w:id="4" w:name="P0005"/>
      <w:bookmarkEnd w:id="4"/>
      <w:r>
        <w:rPr>
          <w:rFonts w:cs="Arial" w:ascii="Arial" w:hAnsi="Arial"/>
          <w:b/>
          <w:bCs/>
          <w:color w:val="3C3C3C"/>
        </w:rPr>
        <w:t>Об утверждении </w:t>
      </w:r>
      <w:r>
        <w:rPr>
          <w:rStyle w:val="Appleconvertedspace"/>
          <w:rFonts w:cs="Arial" w:ascii="Arial" w:hAnsi="Arial"/>
          <w:b/>
          <w:bCs/>
          <w:color w:val="3C3C3C"/>
        </w:rPr>
        <w:t> 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0080"/>
          </w:rPr>
  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  </w:r>
      </w:hyperlink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" w:name="redstr1"/>
      <w:bookmarkStart w:id="6" w:name="redstr"/>
      <w:bookmarkStart w:id="7" w:name="redstr2"/>
      <w:bookmarkStart w:id="8" w:name="redstr3"/>
      <w:bookmarkStart w:id="9" w:name="P0006"/>
      <w:bookmarkEnd w:id="5"/>
      <w:bookmarkEnd w:id="6"/>
      <w:bookmarkEnd w:id="7"/>
      <w:bookmarkEnd w:id="8"/>
      <w:bookmarkEnd w:id="9"/>
      <w:r>
        <w:rPr>
          <w:rFonts w:cs="Arial" w:ascii="Arial" w:hAnsi="Arial"/>
          <w:color w:val="2D2D2D"/>
          <w:sz w:val="20"/>
          <w:szCs w:val="20"/>
        </w:rPr>
        <w:br/>
        <w:br/>
        <w:t>В соответствии с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Федеральным законом от 30.03.99 N 52-ФЗ "О санитарно-эпидемиологическом благополучии населения"</w:t>
        </w:r>
      </w:hyperlink>
      <w:r>
        <w:rPr>
          <w:color w:val="000000"/>
        </w:rPr>
        <w:t>  (Собрание законодательства Российской Федерации, 1999, N 14, ст.1650; 2002, N 1 (ч.1), ст.2; 2003, N 2, ст.167; N 27 (ч.1), ст.2700; 2004, N 35, ст.3607; 2005, N 19, ст.1752; 2006, N 1, ст.10; N 52 (ч.1), ст.5498; 2007, N 1 (ч.1) ст.21; ст.29; N 27, ст.3213; N 46, ст.5554; N 49, ст.6070; 2008, N 24, ст.2801; N 29 (ч.1), ст.3418; N 30 (ч.2), ст.3616; N 44, ст.4984; N 52 (ч.1), ст.6223; 2009, N 1, ст.17; 2010, N 40, ст.4969; 2011, N 1, ст.6; N 30 (ч.1), ст.4563, ст.4590, ст.4591, ст.4596; N 50, ст.7359; 2012, N 24, ст.3069; N 26, ст.3446; 2013, N 27, ст.3477; N 30 (ч.1), ст.4079; N 48, ст.6165; 2014, N 26 (ч.1), ст.3366, ст.3377; 2015, N 1 (часть I), ст.11) и </w:t>
      </w:r>
      <w:hyperlink r:id="rId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</w:t>
        </w:r>
      </w:hyperlink>
      <w:r>
        <w:rPr>
          <w:color w:val="000000"/>
        </w:rPr>
        <w:t>  (Собрание законодательства Российской Федерации, 2000, N 31, ст.3295; 2004, N 8, ст.663; 2004, N 47, ст.4666; 2005, N 39, ст.3953)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Fonts w:cs="Arial" w:ascii="Arial" w:hAnsi="Arial"/>
          <w:color w:val="2D2D2D"/>
          <w:sz w:val="20"/>
          <w:szCs w:val="20"/>
        </w:rPr>
        <w:br/>
        <w:t>постановляю: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0" w:name="P0008"/>
      <w:bookmarkEnd w:id="10"/>
      <w:r>
        <w:rPr>
          <w:rFonts w:cs="Arial" w:ascii="Arial" w:hAnsi="Arial"/>
          <w:color w:val="2D2D2D"/>
          <w:sz w:val="20"/>
          <w:szCs w:val="20"/>
        </w:rPr>
        <w:t>1. Утвердить санитарно-эпидемиологические правила и нормативы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</w:t>
      </w:r>
      <w:hyperlink r:id="rId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риложение</w:t>
        </w:r>
      </w:hyperlink>
      <w:r>
        <w:rPr>
          <w:color w:val="000000"/>
        </w:rPr>
        <w:t>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1" w:name="redstr5"/>
      <w:bookmarkStart w:id="12" w:name="redstr4"/>
      <w:bookmarkStart w:id="13" w:name="P0009"/>
      <w:bookmarkStart w:id="14" w:name="P000B"/>
      <w:bookmarkEnd w:id="11"/>
      <w:bookmarkEnd w:id="12"/>
      <w:bookmarkEnd w:id="13"/>
      <w:bookmarkEnd w:id="14"/>
      <w:r>
        <w:rPr>
          <w:rFonts w:cs="Arial" w:ascii="Arial" w:hAnsi="Arial"/>
          <w:color w:val="2D2D2D"/>
          <w:sz w:val="20"/>
          <w:szCs w:val="20"/>
        </w:rPr>
        <w:t>2. Ввести в действие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итарно-эпидемиологические правила и нормативы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  </w:r>
      </w:hyperlink>
      <w:r>
        <w:rPr>
          <w:color w:val="000000"/>
        </w:rPr>
        <w:t>  с 01.09.2016.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5"/>
          <w:szCs w:val="25"/>
        </w:rPr>
      </w:pPr>
      <w:bookmarkStart w:id="15" w:name="P000C"/>
      <w:bookmarkEnd w:id="15"/>
      <w:r>
        <w:rPr>
          <w:rFonts w:cs="Arial" w:ascii="Arial" w:hAnsi="Arial"/>
          <w:color w:val="2D2D2D"/>
          <w:sz w:val="20"/>
          <w:szCs w:val="20"/>
        </w:rPr>
        <w:t>А.Ю.Попова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6" w:name="redstr7"/>
      <w:bookmarkStart w:id="17" w:name="redstr6"/>
      <w:bookmarkStart w:id="18" w:name="P000D"/>
      <w:bookmarkEnd w:id="16"/>
      <w:bookmarkEnd w:id="17"/>
      <w:bookmarkEnd w:id="18"/>
      <w:r>
        <w:rPr>
          <w:rFonts w:cs="Arial" w:ascii="Arial" w:hAnsi="Arial"/>
          <w:color w:val="2D2D2D"/>
          <w:sz w:val="20"/>
          <w:szCs w:val="20"/>
        </w:rPr>
        <w:br/>
        <w:br/>
        <w:t>Зарегистрировано</w:t>
        <w:br/>
        <w:t>в Министерстве юстиции</w:t>
        <w:br/>
        <w:t>Российской Федерации</w:t>
        <w:br/>
        <w:t>14 августа 2015 года,</w:t>
        <w:br/>
        <w:t>регистрационный N 38528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3C3C3C"/>
          <w:sz w:val="36"/>
          <w:szCs w:val="36"/>
        </w:rPr>
        <w:t>Приложение.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...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5"/>
          <w:szCs w:val="25"/>
        </w:rPr>
      </w:pPr>
      <w:bookmarkStart w:id="19" w:name="redstr8"/>
      <w:bookmarkStart w:id="20" w:name="redstr9"/>
      <w:bookmarkStart w:id="21" w:name="P0010"/>
      <w:bookmarkEnd w:id="19"/>
      <w:bookmarkEnd w:id="20"/>
      <w:bookmarkEnd w:id="21"/>
      <w:r>
        <w:rPr>
          <w:rFonts w:cs="Arial" w:ascii="Arial" w:hAnsi="Arial"/>
          <w:color w:val="2D2D2D"/>
          <w:sz w:val="20"/>
          <w:szCs w:val="20"/>
        </w:rPr>
        <w:t>Приложение</w:t>
        <w:br/>
        <w:br/>
        <w:t>УТВЕРЖДЕНЫ</w:t>
        <w:br/>
        <w:t>постановлением</w:t>
        <w:br/>
        <w:t>Главного государственного</w:t>
        <w:br/>
        <w:t>санитарного врача</w:t>
        <w:br/>
        <w:t>Российской Федерации</w:t>
        <w:br/>
        <w:t>от 10 июля 2015 года N 26</w:t>
      </w:r>
    </w:p>
    <w:p>
      <w:pPr>
        <w:pStyle w:val="Style15"/>
        <w:shd w:fill="FFFFFF" w:val="clear"/>
        <w:spacing w:before="144" w:after="72"/>
        <w:jc w:val="center"/>
        <w:rPr>
          <w:color w:val="000000"/>
          <w:sz w:val="25"/>
          <w:szCs w:val="25"/>
        </w:rPr>
      </w:pPr>
      <w:bookmarkStart w:id="22" w:name="P0011"/>
      <w:bookmarkEnd w:id="22"/>
      <w:r>
        <w:rPr>
          <w:color w:val="3C3C3C"/>
          <w:sz w:val="25"/>
          <w:szCs w:val="25"/>
        </w:rPr>
        <w:t>         </w:t>
      </w:r>
      <w:r>
        <w:rPr>
          <w:rStyle w:val="Appleconvertedspace"/>
          <w:color w:val="3C3C3C"/>
          <w:sz w:val="25"/>
          <w:szCs w:val="25"/>
        </w:rPr>
        <w:t> </w:t>
      </w:r>
      <w:r>
        <w:rPr>
          <w:rFonts w:cs="Arial" w:ascii="Arial" w:hAnsi="Arial"/>
          <w:b/>
          <w:bCs/>
          <w:color w:val="3C3C3C"/>
        </w:rPr>
        <w:br/>
        <w:t>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</w:t>
      </w:r>
    </w:p>
    <w:p>
      <w:pPr>
        <w:pStyle w:val="Style15"/>
        <w:shd w:fill="FFFFFF" w:val="clear"/>
        <w:spacing w:before="144" w:after="72"/>
        <w:jc w:val="center"/>
        <w:rPr>
          <w:color w:val="000000"/>
          <w:sz w:val="25"/>
          <w:szCs w:val="25"/>
        </w:rPr>
      </w:pPr>
      <w:bookmarkStart w:id="23" w:name="P0012"/>
      <w:bookmarkEnd w:id="23"/>
      <w:r>
        <w:rPr>
          <w:color w:val="3C3C3C"/>
          <w:sz w:val="25"/>
          <w:szCs w:val="25"/>
        </w:rPr>
        <w:t>                   </w:t>
      </w:r>
      <w:r>
        <w:rPr>
          <w:rStyle w:val="Appleconvertedspace"/>
          <w:color w:val="3C3C3C"/>
          <w:sz w:val="25"/>
          <w:szCs w:val="25"/>
        </w:rPr>
        <w:t> </w:t>
      </w:r>
      <w:r>
        <w:rPr>
          <w:rFonts w:cs="Arial" w:ascii="Arial" w:hAnsi="Arial"/>
          <w:b/>
          <w:bCs/>
          <w:color w:val="3C3C3C"/>
        </w:rPr>
        <w:br/>
        <w:t>Санитарно-эпидемиологические правила и нормативы СанПиН 2.4.2.3286-15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bookmarkStart w:id="24" w:name="P0014"/>
      <w:bookmarkEnd w:id="24"/>
      <w:r>
        <w:rPr>
          <w:rFonts w:cs="Arial" w:ascii="Arial" w:hAnsi="Arial"/>
          <w:color w:val="4C4C4C"/>
          <w:sz w:val="27"/>
          <w:szCs w:val="27"/>
        </w:rPr>
        <w:t>I. Общие положения и область применения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5" w:name="redstr11"/>
      <w:bookmarkStart w:id="26" w:name="redstr10"/>
      <w:bookmarkStart w:id="27" w:name="redstr12"/>
      <w:bookmarkStart w:id="28" w:name="P0018"/>
      <w:bookmarkStart w:id="29" w:name="P001A"/>
      <w:bookmarkEnd w:id="25"/>
      <w:bookmarkEnd w:id="26"/>
      <w:bookmarkEnd w:id="27"/>
      <w:bookmarkEnd w:id="28"/>
      <w:bookmarkEnd w:id="29"/>
      <w:r>
        <w:rPr>
          <w:rFonts w:cs="Arial" w:ascii="Arial" w:hAnsi="Arial"/>
          <w:color w:val="2D2D2D"/>
          <w:sz w:val="20"/>
          <w:szCs w:val="20"/>
        </w:rPr>
        <w:t>1.1. Настоящие санитарно-эпидемиологические правила и нормативы (далее - санитарные правила) направлены на охрану здоровья детей с ограниченными возможностями здоровья в период пребывания их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(далее - обучающиеся с ОВЗ).</w:t>
        <w:br/>
        <w:br/>
        <w:t>Санитарные правила распространяются на организации, осуществляющие образовательную деятельность по адаптированным основным общеобразовательным программам для обучающихся с ОВЗ (далее - организации для обучающихся с ОВЗ) с дневным или круглосуточным (круглогодичным) пребыванием в них обучающихся с ОВЗ, а также распространяются на отдельные классы и/или группы для обучающихся с ОВЗ, в том числе группы продленного дня, организованные в образовательных организациях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0" w:name="redstr14"/>
      <w:bookmarkStart w:id="31" w:name="redstr13"/>
      <w:bookmarkStart w:id="32" w:name="redstr15"/>
      <w:bookmarkStart w:id="33" w:name="redstr16"/>
      <w:bookmarkStart w:id="34" w:name="redstr17"/>
      <w:bookmarkStart w:id="35" w:name="redstr18"/>
      <w:bookmarkStart w:id="36" w:name="redstr19"/>
      <w:bookmarkStart w:id="37" w:name="redstr20"/>
      <w:bookmarkStart w:id="38" w:name="redstr21"/>
      <w:bookmarkStart w:id="39" w:name="redstr22"/>
      <w:bookmarkStart w:id="40" w:name="redstr23"/>
      <w:bookmarkStart w:id="41" w:name="redstr24"/>
      <w:bookmarkStart w:id="42" w:name="redstr25"/>
      <w:bookmarkStart w:id="43" w:name="redstr26"/>
      <w:bookmarkStart w:id="44" w:name="redstr27"/>
      <w:bookmarkStart w:id="45" w:name="redstr28"/>
      <w:bookmarkStart w:id="46" w:name="redstr29"/>
      <w:bookmarkStart w:id="47" w:name="redstr30"/>
      <w:bookmarkStart w:id="48" w:name="redstr31"/>
      <w:bookmarkStart w:id="49" w:name="redstr32"/>
      <w:bookmarkStart w:id="50" w:name="redstr33"/>
      <w:bookmarkStart w:id="51" w:name="redstr34"/>
      <w:bookmarkStart w:id="52" w:name="redstr35"/>
      <w:bookmarkStart w:id="53" w:name="redstr36"/>
      <w:bookmarkStart w:id="54" w:name="redstr37"/>
      <w:bookmarkStart w:id="55" w:name="P001C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Arial" w:ascii="Arial" w:hAnsi="Arial"/>
          <w:color w:val="2D2D2D"/>
          <w:sz w:val="20"/>
          <w:szCs w:val="20"/>
        </w:rPr>
        <w:t>1.2. Санитарные правила устанавливают санитарно-эпидемиологические требования к:</w:t>
        <w:br/>
        <w:br/>
        <w:t>- условиям размещения организации для обучающихся с ОВЗ;</w:t>
        <w:br/>
        <w:br/>
        <w:t>- оборудованию и содержанию территории организации;</w:t>
        <w:br/>
        <w:br/>
        <w:t>- зданию и оборудованию помещений;</w:t>
        <w:br/>
        <w:br/>
        <w:t>- воздушно-тепловому режиму;</w:t>
        <w:br/>
        <w:br/>
        <w:t>- естественному и искусственному освещению;</w:t>
        <w:br/>
        <w:br/>
        <w:t>- водоснабжению и канализации;</w:t>
        <w:br/>
        <w:br/>
        <w:t>- организации образовательной деятельности и режиму дня;</w:t>
        <w:br/>
        <w:br/>
        <w:t>- условиям проживания обучающихся с ОВЗ в организации;</w:t>
        <w:br/>
        <w:br/>
        <w:t>- организации питания;</w:t>
        <w:br/>
        <w:br/>
        <w:t>- организации медицинского обслуживания обучающихся с ОВЗ;</w:t>
        <w:br/>
        <w:br/>
        <w:t>- санитарному состоянию и содержанию помещений;</w:t>
        <w:br/>
        <w:br/>
        <w:t>- прохождению профилактических медицинских осмотров, гигиенического воспитания и обучения, личной гигиене персонал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6" w:name="redstr39"/>
      <w:bookmarkStart w:id="57" w:name="redstr38"/>
      <w:bookmarkStart w:id="58" w:name="redstr40"/>
      <w:bookmarkStart w:id="59" w:name="P001E"/>
      <w:bookmarkEnd w:id="56"/>
      <w:bookmarkEnd w:id="57"/>
      <w:bookmarkEnd w:id="58"/>
      <w:bookmarkEnd w:id="59"/>
      <w:r>
        <w:rPr>
          <w:rFonts w:cs="Arial" w:ascii="Arial" w:hAnsi="Arial"/>
          <w:color w:val="2D2D2D"/>
          <w:sz w:val="20"/>
          <w:szCs w:val="20"/>
        </w:rPr>
        <w:t>1.3. Санитарные правила распространяются на действующие, проектируемые, строящиеся и реконструируемые организации для обучающихся с ОВЗ независимо от типа организационно-правовых форм и форм собственности.</w:t>
        <w:br/>
        <w:br/>
        <w:t>Ранее построенные здания организаций для обучающихся с ОВЗ, а также здания, приспособленные для обучающихся с ОВЗ, эксплуатируются в соответствии с проектами, по которым они были построены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0" w:name="P0020"/>
      <w:bookmarkStart w:id="61" w:name="redstr41"/>
      <w:bookmarkEnd w:id="60"/>
      <w:bookmarkEnd w:id="61"/>
      <w:r>
        <w:rPr>
          <w:rFonts w:cs="Arial" w:ascii="Arial" w:hAnsi="Arial"/>
          <w:color w:val="2D2D2D"/>
          <w:sz w:val="20"/>
          <w:szCs w:val="20"/>
        </w:rPr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 и эксплуатацией организаций для обучающихся с ОВЗ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2" w:name="redstr43"/>
      <w:bookmarkStart w:id="63" w:name="redstr42"/>
      <w:bookmarkStart w:id="64" w:name="redstr44"/>
      <w:bookmarkStart w:id="65" w:name="redstr45"/>
      <w:bookmarkStart w:id="66" w:name="redstr46"/>
      <w:bookmarkStart w:id="67" w:name="P0022"/>
      <w:bookmarkEnd w:id="62"/>
      <w:bookmarkEnd w:id="63"/>
      <w:bookmarkEnd w:id="64"/>
      <w:bookmarkEnd w:id="65"/>
      <w:bookmarkEnd w:id="66"/>
      <w:bookmarkEnd w:id="67"/>
      <w:r>
        <w:rPr>
          <w:rFonts w:cs="Arial" w:ascii="Arial" w:hAnsi="Arial"/>
          <w:color w:val="2D2D2D"/>
          <w:sz w:val="20"/>
          <w:szCs w:val="20"/>
        </w:rPr>
        <w:t>1.5. При реализации в организациях для обучающихся с ОВЗ адаптированных образовательных программ дошкольного образования для детей с ОВЗ должны соблюдаться санитарно-эпидемиологические требования к устройству, содержанию и организации режима работы дошкольных образовательных организаций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итарные правила 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15.05.2013, N 26</w:t>
        </w:r>
      </w:hyperlink>
      <w:r>
        <w:rPr>
          <w:color w:val="000000"/>
        </w:rPr>
        <w:t>, зарегистрированным Минюстом России 29.05.2013, регистрационный N 28564).</w:t>
        <w:br/>
      </w:r>
      <w:r>
        <w:rPr>
          <w:rFonts w:cs="Arial" w:ascii="Arial" w:hAnsi="Arial"/>
          <w:color w:val="2D2D2D"/>
          <w:sz w:val="20"/>
          <w:szCs w:val="20"/>
        </w:rPr>
        <w:br/>
        <w:br/>
        <w:t>При создании дошкольных образовательных организаций для детей с ОВЗ, рекомендуется предусматривать единый комплекс учреждений (детский сад-школа) на одном участке с размещением каждого из этих учреждений в отдельном здании или блок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8" w:name="P0024"/>
      <w:bookmarkStart w:id="69" w:name="redstr48"/>
      <w:bookmarkStart w:id="70" w:name="redstr47"/>
      <w:bookmarkEnd w:id="68"/>
      <w:bookmarkEnd w:id="69"/>
      <w:bookmarkEnd w:id="70"/>
      <w:r>
        <w:rPr>
          <w:rFonts w:cs="Arial" w:ascii="Arial" w:hAnsi="Arial"/>
          <w:color w:val="2D2D2D"/>
          <w:sz w:val="20"/>
          <w:szCs w:val="20"/>
        </w:rPr>
        <w:t>1.6. Контроль за выполнением настоящих санитарных правил осуществляется в соответствии с законодательством Российской Федерации органами, уполномоченными на осуществление федерального государственного санитарно-эпидемиологического надзора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II. Требования к размещению организации для обучающихся с ОВЗ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71" w:name="redstr50"/>
      <w:bookmarkStart w:id="72" w:name="redstr49"/>
      <w:bookmarkStart w:id="73" w:name="redstr51"/>
      <w:bookmarkStart w:id="74" w:name="redstr52"/>
      <w:bookmarkStart w:id="75" w:name="redstr53"/>
      <w:bookmarkStart w:id="76" w:name="P0028"/>
      <w:bookmarkStart w:id="77" w:name="P002A"/>
      <w:bookmarkEnd w:id="71"/>
      <w:bookmarkEnd w:id="72"/>
      <w:bookmarkEnd w:id="73"/>
      <w:bookmarkEnd w:id="74"/>
      <w:bookmarkEnd w:id="75"/>
      <w:bookmarkEnd w:id="76"/>
      <w:bookmarkEnd w:id="77"/>
      <w:r>
        <w:rPr>
          <w:rFonts w:cs="Arial" w:ascii="Arial" w:hAnsi="Arial"/>
          <w:color w:val="2D2D2D"/>
          <w:sz w:val="20"/>
          <w:szCs w:val="20"/>
        </w:rPr>
        <w:t>2.1. Организации для обучающихся с ОВЗ размещаются вблизи лесных, лесопарковых зон на обособленных земельных участках или на внутриквартальных территориях жилых микрорайонов, за пределами санитарно-защитных зон предприятий, сооружений и иных объектов и на расстояниях, обеспечивающих нормативные уровни шума и загрязнения атмосферного воздуха для территории жилой застройки.</w:t>
        <w:br/>
        <w:br/>
        <w:t>Для обеспечения нормативных уровней инсоляции и естественного освещения помещений при размещении зданий организаций для обучающихся с ОВЗ должны соблюдаться санитарные разрывы от жилых и общественных зданий, в соответствии с требованиями, установленными санитарными правилами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итарные правила СанПиН 2.2.1/2.1.1.1076-01 "Гигиенические требования к инсоляции и солнцезащите помещений жилых и общественных зданий и территорий"</w:t>
        </w:r>
      </w:hyperlink>
      <w:r>
        <w:rPr>
          <w:color w:val="000000"/>
        </w:rPr>
        <w:t>(утверждены </w:t>
      </w:r>
      <w:r>
        <w:rPr>
          <w:rStyle w:val="Appleconvertedspace"/>
          <w:color w:val="000000"/>
        </w:rPr>
        <w:t> </w:t>
      </w:r>
      <w:hyperlink r:id="rId1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25.10.2001 N 29</w:t>
        </w:r>
      </w:hyperlink>
      <w:r>
        <w:rPr>
          <w:color w:val="000000"/>
        </w:rPr>
        <w:t>, зарегистрированным Минюстом России 12.11.2001, регистрационный N 3026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78" w:name="redstr55"/>
      <w:bookmarkStart w:id="79" w:name="redstr54"/>
      <w:bookmarkStart w:id="80" w:name="redstr56"/>
      <w:bookmarkStart w:id="81" w:name="P002C"/>
      <w:bookmarkEnd w:id="78"/>
      <w:bookmarkEnd w:id="79"/>
      <w:bookmarkEnd w:id="80"/>
      <w:bookmarkEnd w:id="81"/>
      <w:r>
        <w:rPr>
          <w:rFonts w:cs="Arial" w:ascii="Arial" w:hAnsi="Arial"/>
          <w:color w:val="2D2D2D"/>
          <w:sz w:val="20"/>
          <w:szCs w:val="20"/>
        </w:rPr>
        <w:t>2.2. Пешеходный подход обучающихся с ОВЗ от транспортной остановки до здания организации для обучающихся с ОВЗ должен быть не более 500 м.</w:t>
        <w:br/>
        <w:br/>
        <w:t>Допускается подвоз обучающихся с ОВЗ транспортом, оборудованным для перевозки детей с ОВЗ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2" w:name="P002E"/>
      <w:bookmarkStart w:id="83" w:name="redstr57"/>
      <w:bookmarkEnd w:id="82"/>
      <w:bookmarkEnd w:id="83"/>
      <w:r>
        <w:rPr>
          <w:rFonts w:cs="Arial" w:ascii="Arial" w:hAnsi="Arial"/>
          <w:color w:val="2D2D2D"/>
          <w:sz w:val="20"/>
          <w:szCs w:val="20"/>
        </w:rPr>
        <w:t>2.3. Через территорию организаций для обучающихся с ОВЗ не должны проходить магистральные инженерные коммуникации - водоснабжения, канализации, теплоснабжения, энергоснабже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4" w:name="P0030"/>
      <w:bookmarkStart w:id="85" w:name="redstr59"/>
      <w:bookmarkStart w:id="86" w:name="redstr58"/>
      <w:bookmarkEnd w:id="84"/>
      <w:bookmarkEnd w:id="85"/>
      <w:bookmarkEnd w:id="86"/>
      <w:r>
        <w:rPr>
          <w:rFonts w:cs="Arial" w:ascii="Arial" w:hAnsi="Arial"/>
          <w:color w:val="2D2D2D"/>
          <w:sz w:val="20"/>
          <w:szCs w:val="20"/>
        </w:rPr>
        <w:t>2.4. Для предупреждения затопления и загрязнения территории обеспечивается отвод паводковых и ливневых вод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III. Требования к оборудованию и содержанию территории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7" w:name="redstr61"/>
      <w:bookmarkStart w:id="88" w:name="redstr60"/>
      <w:bookmarkStart w:id="89" w:name="redstr62"/>
      <w:bookmarkStart w:id="90" w:name="P0034"/>
      <w:bookmarkStart w:id="91" w:name="P0036"/>
      <w:bookmarkEnd w:id="87"/>
      <w:bookmarkEnd w:id="88"/>
      <w:bookmarkEnd w:id="89"/>
      <w:bookmarkEnd w:id="90"/>
      <w:bookmarkEnd w:id="91"/>
      <w:r>
        <w:rPr>
          <w:rFonts w:cs="Arial" w:ascii="Arial" w:hAnsi="Arial"/>
          <w:color w:val="2D2D2D"/>
          <w:sz w:val="20"/>
          <w:szCs w:val="20"/>
        </w:rPr>
        <w:t>3.1. Территория организации для обучающихся с ОВЗ должна быть благоустроена, озеленена и ограждена.</w:t>
        <w:br/>
        <w:br/>
        <w:t>При озеленении не допускается использование ядовитых и колючих растений. Зеленые насаждения (деревья, кустарники) не должны снижать естественную освещенность в помещениях для пребывания дете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92" w:name="P0038"/>
      <w:bookmarkStart w:id="93" w:name="redstr63"/>
      <w:bookmarkEnd w:id="92"/>
      <w:bookmarkEnd w:id="93"/>
      <w:r>
        <w:rPr>
          <w:rFonts w:cs="Arial" w:ascii="Arial" w:hAnsi="Arial"/>
          <w:color w:val="2D2D2D"/>
          <w:sz w:val="20"/>
          <w:szCs w:val="20"/>
        </w:rPr>
        <w:t>3.2. Территория должна иметь наружное электрическое освещение. Уровень искусственной освещенности во время пребывания детей на территории должен быть не менее 10 лк на уровне земли в темное время суток, для слабовидящих детей - не менее 40 лк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94" w:name="redstr65"/>
      <w:bookmarkStart w:id="95" w:name="redstr64"/>
      <w:bookmarkStart w:id="96" w:name="redstr66"/>
      <w:bookmarkStart w:id="97" w:name="P003A"/>
      <w:bookmarkEnd w:id="94"/>
      <w:bookmarkEnd w:id="95"/>
      <w:bookmarkEnd w:id="96"/>
      <w:bookmarkEnd w:id="97"/>
      <w:r>
        <w:rPr>
          <w:rFonts w:cs="Arial" w:ascii="Arial" w:hAnsi="Arial"/>
          <w:color w:val="2D2D2D"/>
          <w:sz w:val="20"/>
          <w:szCs w:val="20"/>
        </w:rPr>
        <w:t>3.3. На территории строящихся зданий организаций для обучающихся с ОВЗ предусматриваются мероприятия по созданию доступной (безбарьерной) среды.</w:t>
        <w:br/>
        <w:br/>
        <w:t>На территории вновь строящихся и реконструируемых зданий организации для обучающихся с ОВЗ оборудуется место стоянки автотранспортных средств, предназначенных для перевозки обучающих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98" w:name="redstr68"/>
      <w:bookmarkStart w:id="99" w:name="redstr67"/>
      <w:bookmarkStart w:id="100" w:name="redstr69"/>
      <w:bookmarkStart w:id="101" w:name="P003C"/>
      <w:bookmarkEnd w:id="98"/>
      <w:bookmarkEnd w:id="99"/>
      <w:bookmarkEnd w:id="100"/>
      <w:bookmarkEnd w:id="101"/>
      <w:r>
        <w:rPr>
          <w:rFonts w:cs="Arial" w:ascii="Arial" w:hAnsi="Arial"/>
          <w:color w:val="2D2D2D"/>
          <w:sz w:val="20"/>
          <w:szCs w:val="20"/>
        </w:rPr>
        <w:t>3.4. На территории организаций для обучающихся с ОВЗ оборудуются физкультурно-спортивная и хозяйственная зоны, площадки для подвижных игр и отдыха.</w:t>
        <w:br/>
        <w:br/>
        <w:t>Допускается выделение учебно-опытной зоны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02" w:name="P003E"/>
      <w:bookmarkStart w:id="103" w:name="redstr70"/>
      <w:bookmarkEnd w:id="102"/>
      <w:bookmarkEnd w:id="103"/>
      <w:r>
        <w:rPr>
          <w:rFonts w:cs="Arial" w:ascii="Arial" w:hAnsi="Arial"/>
          <w:color w:val="2D2D2D"/>
          <w:sz w:val="20"/>
          <w:szCs w:val="20"/>
        </w:rPr>
        <w:t>3.5. Зона отдыха оснащается игровым и спортивным оборудованием в соответствии с росто-возрастными особенностями детей. Площадки для подвижных игр детей оборудуются малыми архитектурными формами, площадки для отдыха - навесами, скамейками, столами. Допускается устанавливать сборно-разборные навесы, беседк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04" w:name="redstr72"/>
      <w:bookmarkStart w:id="105" w:name="redstr71"/>
      <w:bookmarkStart w:id="106" w:name="redstr73"/>
      <w:bookmarkStart w:id="107" w:name="P0040"/>
      <w:bookmarkEnd w:id="104"/>
      <w:bookmarkEnd w:id="105"/>
      <w:bookmarkEnd w:id="106"/>
      <w:bookmarkEnd w:id="107"/>
      <w:r>
        <w:rPr>
          <w:rFonts w:cs="Arial" w:ascii="Arial" w:hAnsi="Arial"/>
          <w:color w:val="2D2D2D"/>
          <w:sz w:val="20"/>
          <w:szCs w:val="20"/>
        </w:rPr>
        <w:t>3.6. Покрытие площадок для подвижных игр должно быть хорошо дренирующим и беспыльным. Допускается выполнение покрытия площадок строительными материалами, безвредными для здоровья детей.</w:t>
        <w:br/>
        <w:br/>
        <w:t>Для хранения колясок, санок, велосипедов, игрушек, используемых на территории, оборудуется специальное помещение или место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08" w:name="redstr75"/>
      <w:bookmarkStart w:id="109" w:name="redstr74"/>
      <w:bookmarkStart w:id="110" w:name="redstr76"/>
      <w:bookmarkStart w:id="111" w:name="redstr77"/>
      <w:bookmarkStart w:id="112" w:name="redstr78"/>
      <w:bookmarkStart w:id="113" w:name="redstr79"/>
      <w:bookmarkStart w:id="114" w:name="redstr80"/>
      <w:bookmarkStart w:id="115" w:name="P0042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cs="Arial" w:ascii="Arial" w:hAnsi="Arial"/>
          <w:color w:val="2D2D2D"/>
          <w:sz w:val="20"/>
          <w:szCs w:val="20"/>
        </w:rPr>
        <w:t>3.7. Физкультурно-спортивная зона размещается со стороны спортивного зала.</w:t>
        <w:br/>
        <w:br/>
        <w:t>Оборудование физкультурно-спортивной зоны должно обеспечивать выполнение учебных программ по физической культуре, проведение секционных спортивных занятий и оздоровительных мероприятий и соответствовать росту и возрасту обучающихся.</w:t>
        <w:br/>
        <w:br/>
        <w:t>Используемые в качестве покрытия физкультурно-спортивных площадок синтетические и полимерные материалы должны быть безвредными для здоровья человека.</w:t>
        <w:br/>
        <w:br/>
        <w:t>Занятия на сырых площадках не проводят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16" w:name="P0044"/>
      <w:bookmarkStart w:id="117" w:name="redstr81"/>
      <w:bookmarkEnd w:id="116"/>
      <w:bookmarkEnd w:id="117"/>
      <w:r>
        <w:rPr>
          <w:rFonts w:cs="Arial" w:ascii="Arial" w:hAnsi="Arial"/>
          <w:color w:val="2D2D2D"/>
          <w:sz w:val="20"/>
          <w:szCs w:val="20"/>
        </w:rPr>
        <w:t>3.8. На территории организации для обучающихся с ОВЗ предусматривается оборудование не менее двух въездов (основной и хозяйственный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18" w:name="redstr83"/>
      <w:bookmarkStart w:id="119" w:name="redstr82"/>
      <w:bookmarkStart w:id="120" w:name="redstr84"/>
      <w:bookmarkStart w:id="121" w:name="P0046"/>
      <w:bookmarkEnd w:id="118"/>
      <w:bookmarkEnd w:id="119"/>
      <w:bookmarkEnd w:id="120"/>
      <w:bookmarkEnd w:id="121"/>
      <w:r>
        <w:rPr>
          <w:rFonts w:cs="Arial" w:ascii="Arial" w:hAnsi="Arial"/>
          <w:color w:val="2D2D2D"/>
          <w:sz w:val="20"/>
          <w:szCs w:val="20"/>
        </w:rPr>
        <w:t>3.9. Хозяйственная зона располагается на границе земельного участка вдали от физкультурно-спортивной зоны и площадок зоны отдыха.</w:t>
        <w:br/>
        <w:br/>
        <w:t>Хозяйственная зона располагается со стороны входа в производственные помещения столовой. На территории хозяйственной зоны допускается размещать: гараж, овощехранилище, складские помещения, места для сушки белья и выбивания ковровых изделий. При отсутствии теплофикации и централизованного водоснабжения на территории хозяйственной зоны могут размещаться котельная, сооружения водоснабже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22" w:name="redstr86"/>
      <w:bookmarkStart w:id="123" w:name="redstr85"/>
      <w:bookmarkStart w:id="124" w:name="redstr87"/>
      <w:bookmarkStart w:id="125" w:name="P0048"/>
      <w:bookmarkEnd w:id="122"/>
      <w:bookmarkEnd w:id="123"/>
      <w:bookmarkEnd w:id="124"/>
      <w:bookmarkEnd w:id="125"/>
      <w:r>
        <w:rPr>
          <w:rFonts w:cs="Arial" w:ascii="Arial" w:hAnsi="Arial"/>
          <w:color w:val="2D2D2D"/>
          <w:sz w:val="20"/>
          <w:szCs w:val="20"/>
        </w:rPr>
        <w:t>3.10. В хозяйственной зоне на расстоянии не менее 20 м от здания оборудуется площадка для сбора мусора. На площадке с твердым покрытием устанавливаются контейнеры с крышками. Размеры площадки должны превышать площадь основания контейнеров. Допускается использование других специальных закрытых конструкций для сбора мусора и пищевых отходов, в том числе с размещением их на смежных с территорией контейнерных площадках жилой застройки.</w:t>
        <w:br/>
        <w:br/>
        <w:t>Очистка мусоросборников производится при их заполнении на 2/3 объем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26" w:name="redstr89"/>
      <w:bookmarkStart w:id="127" w:name="redstr88"/>
      <w:bookmarkStart w:id="128" w:name="redstr90"/>
      <w:bookmarkStart w:id="129" w:name="P004A"/>
      <w:bookmarkEnd w:id="126"/>
      <w:bookmarkEnd w:id="127"/>
      <w:bookmarkEnd w:id="128"/>
      <w:bookmarkEnd w:id="129"/>
      <w:r>
        <w:rPr>
          <w:rFonts w:cs="Arial" w:ascii="Arial" w:hAnsi="Arial"/>
          <w:color w:val="2D2D2D"/>
          <w:sz w:val="20"/>
          <w:szCs w:val="20"/>
        </w:rPr>
        <w:t>3.11. Подходы к зданию, пути движения обучающихся с ОВЗ на участке не должны пересекаться с проездами для транспорта. Все проезды и подходы к зданию в пределах участка, дорожки к физкультурно-спортивной зоне, зонам отдыха и игровых площадок, хозяйственной зоне, хозяйственным постройкам, площадкам для мусоросборников оборудуются твердым покрытием.</w:t>
        <w:br/>
        <w:br/>
        <w:t>Покрытие проездов, подходов и дорожек должно быть ровным, без выбоин и дефект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30" w:name="P004C"/>
      <w:bookmarkStart w:id="131" w:name="redstr91"/>
      <w:bookmarkEnd w:id="130"/>
      <w:bookmarkEnd w:id="131"/>
      <w:r>
        <w:rPr>
          <w:rFonts w:cs="Arial" w:ascii="Arial" w:hAnsi="Arial"/>
          <w:color w:val="2D2D2D"/>
          <w:sz w:val="20"/>
          <w:szCs w:val="20"/>
        </w:rPr>
        <w:t>3.12. Не допускается сжигание мусора на территории организации для обучающихся с ОВЗ и в непосредственной близости от не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32" w:name="redstr93"/>
      <w:bookmarkStart w:id="133" w:name="redstr92"/>
      <w:bookmarkStart w:id="134" w:name="redstr94"/>
      <w:bookmarkStart w:id="135" w:name="P004E"/>
      <w:bookmarkEnd w:id="132"/>
      <w:bookmarkEnd w:id="133"/>
      <w:bookmarkEnd w:id="134"/>
      <w:bookmarkEnd w:id="135"/>
      <w:r>
        <w:rPr>
          <w:rFonts w:cs="Arial" w:ascii="Arial" w:hAnsi="Arial"/>
          <w:color w:val="2D2D2D"/>
          <w:sz w:val="20"/>
          <w:szCs w:val="20"/>
        </w:rPr>
        <w:t>3.13. На территории участка проводится ежедневная уборка: утром за 1-2 часа до выхода детей на участок и в течение дня по мере необходимости.</w:t>
        <w:br/>
        <w:br/>
        <w:t>В зимнее время очистка территории от снега (подходы к зданию, пути движения обучающихся, дорожки, площадки зоны отдыха и игр) проводится по мере необходимости, использование химических реагентов не допускает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36" w:name="redstr96"/>
      <w:bookmarkStart w:id="137" w:name="redstr95"/>
      <w:bookmarkStart w:id="138" w:name="redstr97"/>
      <w:bookmarkStart w:id="139" w:name="P0050"/>
      <w:bookmarkEnd w:id="136"/>
      <w:bookmarkEnd w:id="137"/>
      <w:bookmarkEnd w:id="138"/>
      <w:bookmarkEnd w:id="139"/>
      <w:r>
        <w:rPr>
          <w:rFonts w:cs="Arial" w:ascii="Arial" w:hAnsi="Arial"/>
          <w:color w:val="2D2D2D"/>
          <w:sz w:val="20"/>
          <w:szCs w:val="20"/>
        </w:rPr>
        <w:t>3.14. Песочницы в отсутствие детей закрываются крышками или полимерными пленками или другими защитными приспособлениями для защиты песка от загрязнений. При обнаружении возбудителей паразитарных и инфекционных болезней проводится внеочередная замена песка.</w:t>
        <w:br/>
        <w:br/>
        <w:t>Ежегодно, в весенний период в песочницах проводится полная смена песка. Вновь завозимый песок должен соответствовать гигиеническим нормативам по паразитологическим, микробиологическим, санитарно-химическим, радиологическим показателям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40" w:name="P0052"/>
      <w:bookmarkStart w:id="141" w:name="redstr98"/>
      <w:bookmarkEnd w:id="140"/>
      <w:bookmarkEnd w:id="141"/>
      <w:r>
        <w:rPr>
          <w:rFonts w:cs="Arial" w:ascii="Arial" w:hAnsi="Arial"/>
          <w:color w:val="2D2D2D"/>
          <w:sz w:val="20"/>
          <w:szCs w:val="20"/>
        </w:rPr>
        <w:t>3.15. Уровни шума на территории и в помещениях организации для обучающихся с ОВЗ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42" w:name="P0054"/>
      <w:bookmarkStart w:id="143" w:name="redstr99"/>
      <w:bookmarkEnd w:id="142"/>
      <w:bookmarkEnd w:id="143"/>
      <w:r>
        <w:rPr>
          <w:rFonts w:cs="Arial" w:ascii="Arial" w:hAnsi="Arial"/>
          <w:color w:val="2D2D2D"/>
          <w:sz w:val="20"/>
          <w:szCs w:val="20"/>
        </w:rPr>
        <w:t>3.16. Расположение на территории построек и сооружений, функционально не связанных с организацией для обучающихся с ОВЗ не допускает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44" w:name="P0056"/>
      <w:bookmarkStart w:id="145" w:name="redstr100"/>
      <w:bookmarkEnd w:id="144"/>
      <w:bookmarkEnd w:id="145"/>
      <w:r>
        <w:rPr>
          <w:rFonts w:cs="Arial" w:ascii="Arial" w:hAnsi="Arial"/>
          <w:color w:val="2D2D2D"/>
          <w:sz w:val="20"/>
          <w:szCs w:val="20"/>
        </w:rPr>
        <w:t>3.17. Допускается использование спортивных сооружений, территории скверов, парков и других территорий, расположенных вблизи организации для обучающихся с ОВЗ и приспособленных для прогулок детей и занятий физкультуро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46" w:name="redstr101"/>
      <w:bookmarkStart w:id="147" w:name="P0058"/>
      <w:bookmarkEnd w:id="146"/>
      <w:bookmarkEnd w:id="147"/>
      <w:r>
        <w:rPr>
          <w:rFonts w:cs="Arial" w:ascii="Arial" w:hAnsi="Arial"/>
          <w:color w:val="2D2D2D"/>
          <w:sz w:val="20"/>
          <w:szCs w:val="20"/>
        </w:rPr>
        <w:t>3.18. В случае расположения организации для обучающихся с ОВЗ на эндемичной по клещевому энцефалиту территории, мероприятия по уничтожению клещей проводят до начала сезона их активности в соответствии с санитарными правилами по профилактике клещевого энцефалита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11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П 3.1.3.2352-08 "Профилактика клещевого вирусного энцефалита"</w:t>
        </w:r>
      </w:hyperlink>
      <w:r>
        <w:rPr>
          <w:color w:val="000000"/>
        </w:rPr>
        <w:t>, (утверждены</w:t>
      </w:r>
      <w:hyperlink r:id="rId12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7.03.2008 N 19</w:t>
        </w:r>
      </w:hyperlink>
      <w:r>
        <w:rPr>
          <w:color w:val="000000"/>
        </w:rPr>
        <w:t>  зарегистрированным в Минюсте России 01.04.2008, регистрационный N 11446), изменениями внесенными </w:t>
      </w:r>
      <w:r>
        <w:rPr>
          <w:rStyle w:val="Appleconvertedspace"/>
          <w:color w:val="000000"/>
        </w:rPr>
        <w:t> </w:t>
      </w:r>
      <w:hyperlink r:id="rId1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20.12.2013 N 69</w:t>
        </w:r>
      </w:hyperlink>
      <w:r>
        <w:rPr>
          <w:color w:val="000000"/>
        </w:rPr>
        <w:t>  зарегистрированным в Минюсте России 03.03.2014, регистрационный N 31476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IV. Требования к зданию и оборудованию помещений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48" w:name="redstr103"/>
      <w:bookmarkStart w:id="149" w:name="redstr102"/>
      <w:bookmarkStart w:id="150" w:name="redstr104"/>
      <w:bookmarkStart w:id="151" w:name="P005C"/>
      <w:bookmarkStart w:id="152" w:name="P005E"/>
      <w:bookmarkEnd w:id="148"/>
      <w:bookmarkEnd w:id="149"/>
      <w:bookmarkEnd w:id="150"/>
      <w:bookmarkEnd w:id="151"/>
      <w:bookmarkEnd w:id="152"/>
      <w:r>
        <w:rPr>
          <w:rFonts w:cs="Arial" w:ascii="Arial" w:hAnsi="Arial"/>
          <w:color w:val="2D2D2D"/>
          <w:sz w:val="20"/>
          <w:szCs w:val="20"/>
        </w:rPr>
        <w:t>4.1. Вместимость организации для обучающихся с ОВЗ определяется заданием на проектирование.</w:t>
        <w:br/>
        <w:br/>
        <w:t>Вместимость ранее построенных зданий не должна превышать проектную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53" w:name="P0060"/>
      <w:bookmarkStart w:id="154" w:name="redstr105"/>
      <w:bookmarkEnd w:id="153"/>
      <w:bookmarkEnd w:id="154"/>
      <w:r>
        <w:rPr>
          <w:rFonts w:cs="Arial" w:ascii="Arial" w:hAnsi="Arial"/>
          <w:color w:val="2D2D2D"/>
          <w:sz w:val="20"/>
          <w:szCs w:val="20"/>
        </w:rPr>
        <w:t>4.2. При размещении организации для обучающихся с ОВЗ в отдельных зданиях или блоках обеспечивается их соединение отапливаемыми переходами. Неотапливаемые переходы допускаются в III Б климатическом подрайоне и IV климатическом район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55" w:name="P0062"/>
      <w:bookmarkStart w:id="156" w:name="redstr106"/>
      <w:bookmarkEnd w:id="155"/>
      <w:bookmarkEnd w:id="156"/>
      <w:r>
        <w:rPr>
          <w:rFonts w:cs="Arial" w:ascii="Arial" w:hAnsi="Arial"/>
          <w:color w:val="2D2D2D"/>
          <w:sz w:val="20"/>
          <w:szCs w:val="20"/>
        </w:rPr>
        <w:t>4.3. В целях сохранения воздушно-теплового режима в помещениях организации для обучающихся с ОВЗ, в зависимости от климатических районов, входы в здания должны быть оборудованы тамбурами или воздушными, воздушно-тепловыми завесам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57" w:name="P0064"/>
      <w:bookmarkStart w:id="158" w:name="redstr107"/>
      <w:bookmarkEnd w:id="157"/>
      <w:bookmarkEnd w:id="158"/>
      <w:r>
        <w:rPr>
          <w:rFonts w:cs="Arial" w:ascii="Arial" w:hAnsi="Arial"/>
          <w:color w:val="2D2D2D"/>
          <w:sz w:val="20"/>
          <w:szCs w:val="20"/>
        </w:rPr>
        <w:t>4.4. Не допускается размещать помещения для постоянного пребывания обучающихся с ОВЗ в подвальных и цокольных этажах здани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59" w:name="redstr109"/>
      <w:bookmarkStart w:id="160" w:name="redstr108"/>
      <w:bookmarkStart w:id="161" w:name="redstr110"/>
      <w:bookmarkStart w:id="162" w:name="P0066"/>
      <w:bookmarkEnd w:id="159"/>
      <w:bookmarkEnd w:id="160"/>
      <w:bookmarkEnd w:id="161"/>
      <w:bookmarkEnd w:id="162"/>
      <w:r>
        <w:rPr>
          <w:rFonts w:cs="Arial" w:ascii="Arial" w:hAnsi="Arial"/>
          <w:color w:val="2D2D2D"/>
          <w:sz w:val="20"/>
          <w:szCs w:val="20"/>
        </w:rPr>
        <w:t>4.5. Для создания условий пребывания детей с ограниченными возможностями здоровья и детей-инвалидов в организациях для обучающихся с ОВЗ при строительстве и реконструкции предусматриваются мероприятия по созданию доступной (безбарьерной) среды, обеспечивающие свободное передвижение детей в зданиях и помещениях.</w:t>
        <w:br/>
        <w:br/>
        <w:t>В зданиях предусматриваются специальные устройства с ограждающими конструкциями со всех сторон, разноуровневые перила, пандусы, лифты, обеспечивающие передвижение обучающихся внутри здания; специально оборудованные санузлы, достаточные по ширине входы в учебные и другие помещения, одноуровневые полы во всех помещениях, отсутствие порог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63" w:name="P0068"/>
      <w:bookmarkStart w:id="164" w:name="redstr111"/>
      <w:bookmarkEnd w:id="163"/>
      <w:bookmarkEnd w:id="164"/>
      <w:r>
        <w:rPr>
          <w:rFonts w:cs="Arial" w:ascii="Arial" w:hAnsi="Arial"/>
          <w:color w:val="2D2D2D"/>
          <w:sz w:val="20"/>
          <w:szCs w:val="20"/>
        </w:rPr>
        <w:t>4.6. При строительстве и реконструкции зданий организации для обучающихся с ОВЗ гардеробы размещаются на первом этаже с обязательным оборудованием мест для каждого класса. Гардеробы оснащаются вешалками, крючками (шкафами с ячейками) для одежды и полками (ячейками) для обуви с учетом категории обучающихся и их росто-возрастных особенностей. При гардеробных предусматриваются скамейк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65" w:name="P006A"/>
      <w:bookmarkStart w:id="166" w:name="redstr112"/>
      <w:bookmarkEnd w:id="165"/>
      <w:bookmarkEnd w:id="166"/>
      <w:r>
        <w:rPr>
          <w:rFonts w:cs="Arial" w:ascii="Arial" w:hAnsi="Arial"/>
          <w:color w:val="2D2D2D"/>
          <w:sz w:val="20"/>
          <w:szCs w:val="20"/>
        </w:rPr>
        <w:t>4.7. Для тотально слепых обучающихся шкафы с ячейками для одежды и полки для обуви должны иметь маркировку, выполненную рельефно-точечным шрифтом, для обучающихся с остаточным зрением - сочетание двух маркировок: рельефно-точечной маркировки и рельефно-выпуклой маркировки, выполненной с использованием ярких контрастных цвет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67" w:name="redstr113"/>
      <w:bookmarkStart w:id="168" w:name="redstr114"/>
      <w:bookmarkStart w:id="169" w:name="redstr115"/>
      <w:bookmarkStart w:id="170" w:name="P006C"/>
      <w:bookmarkEnd w:id="167"/>
      <w:bookmarkEnd w:id="168"/>
      <w:bookmarkEnd w:id="169"/>
      <w:bookmarkEnd w:id="170"/>
      <w:r>
        <w:rPr>
          <w:rFonts w:cs="Arial" w:ascii="Arial" w:hAnsi="Arial"/>
          <w:color w:val="2D2D2D"/>
          <w:sz w:val="20"/>
          <w:szCs w:val="20"/>
        </w:rPr>
        <w:t>4.8. При одностороннем расположении учебных помещений ширина рекреаций должна составлять не менее 4 м, при двустороннем расположении классов - не менее 6 м; площадь рекреации - из расчета не менее 1,4 м  на одного обучающегося с ОВЗ.</w:t>
        <w:br/>
        <w:br/>
        <w:t>При проектировании зоны рекреации в виде зальных помещений площадь устанавливается из расчета 2 м  на одного обучающего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71" w:name="P006E"/>
      <w:bookmarkStart w:id="172" w:name="redstr116"/>
      <w:bookmarkEnd w:id="171"/>
      <w:bookmarkEnd w:id="172"/>
      <w:r>
        <w:rPr>
          <w:rFonts w:cs="Arial" w:ascii="Arial" w:hAnsi="Arial"/>
          <w:color w:val="2D2D2D"/>
          <w:sz w:val="20"/>
          <w:szCs w:val="20"/>
        </w:rPr>
        <w:t>4.9. Учебные помещения группируются в учебные секции для обучающихся 1-4 классов отдельно от учебных помещений для обучающихся 5-11 класс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73" w:name="P0070"/>
      <w:bookmarkStart w:id="174" w:name="redstr117"/>
      <w:bookmarkEnd w:id="173"/>
      <w:bookmarkEnd w:id="174"/>
      <w:r>
        <w:rPr>
          <w:rFonts w:cs="Arial" w:ascii="Arial" w:hAnsi="Arial"/>
          <w:color w:val="2D2D2D"/>
          <w:sz w:val="20"/>
          <w:szCs w:val="20"/>
        </w:rPr>
        <w:t>4.10. Учебные помещения для обучающихся начального общего, основного общего и среднего общего образования с нарушениями опорно-двигательного аппарата, слепых и слабовидящих, умственно-отсталых обучающихся рекомендуется размещать в составе жилого блока в пределах одного этаж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75" w:name="redstr119"/>
      <w:bookmarkStart w:id="176" w:name="redstr118"/>
      <w:bookmarkStart w:id="177" w:name="redstr120"/>
      <w:bookmarkStart w:id="178" w:name="redstr121"/>
      <w:bookmarkStart w:id="179" w:name="redstr122"/>
      <w:bookmarkStart w:id="180" w:name="P0072"/>
      <w:bookmarkEnd w:id="175"/>
      <w:bookmarkEnd w:id="176"/>
      <w:bookmarkEnd w:id="177"/>
      <w:bookmarkEnd w:id="178"/>
      <w:bookmarkEnd w:id="179"/>
      <w:bookmarkEnd w:id="180"/>
      <w:r>
        <w:rPr>
          <w:rFonts w:cs="Arial" w:ascii="Arial" w:hAnsi="Arial"/>
          <w:color w:val="2D2D2D"/>
          <w:sz w:val="20"/>
          <w:szCs w:val="20"/>
        </w:rPr>
        <w:t>4.11. Оборудование учебных помещений, рекреаций, учебно-производственных мастерских, отделка помещений, подбор учебной мебели (стулья, парты, столы или конторки) и ее расстановка в учебных помещениях, использование учебных досок должны соответствовать санитарно-эпидемиологическим требованиям к условиям и организации обучения в общеобразовательных организациях  и требованиям настоящих санитарных правил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1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4.2.2821-10 "Санитарно-эпидемиологические требования к условиям и организации обучения в общеобразовательных учреждениях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1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29.12.2010 N 189</w:t>
        </w:r>
      </w:hyperlink>
      <w:r>
        <w:rPr>
          <w:color w:val="000000"/>
        </w:rPr>
        <w:t>, зарегистрированным Минюстом России 03.03.2011, регистрационный N 19993), с изменениями, внесенными </w:t>
      </w:r>
      <w:hyperlink r:id="rId1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ями Главного государственного санитарного врача Российской Федерации: постановлением от 29.06.2011 N 85</w:t>
        </w:r>
      </w:hyperlink>
      <w:r>
        <w:rPr>
          <w:color w:val="000000"/>
        </w:rPr>
        <w:t>, зарегистрированным Минюстом России 15.12.2011, регистрационный N 22637; </w:t>
      </w:r>
      <w:r>
        <w:rPr>
          <w:rStyle w:val="Appleconvertedspace"/>
          <w:color w:val="000000"/>
        </w:rPr>
        <w:t> </w:t>
      </w:r>
      <w:hyperlink r:id="rId1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25.12.2013 N 72</w:t>
        </w:r>
      </w:hyperlink>
      <w:r>
        <w:rPr>
          <w:color w:val="000000"/>
        </w:rPr>
        <w:t>, зарегистрированным Минюстом России 27.03.2014, регистрационный N 31751).</w:t>
        <w:br/>
      </w:r>
      <w:r>
        <w:rPr>
          <w:rFonts w:cs="Arial" w:ascii="Arial" w:hAnsi="Arial"/>
          <w:color w:val="2D2D2D"/>
          <w:sz w:val="20"/>
          <w:szCs w:val="20"/>
        </w:rPr>
        <w:br/>
        <w:br/>
        <w:t>Допускается по медицинским показаниям проводить обучение в спальнях при наличии специального оборудования и дополнительного искусственного освеще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81" w:name="P0074"/>
      <w:bookmarkStart w:id="182" w:name="redstr123"/>
      <w:bookmarkEnd w:id="181"/>
      <w:bookmarkEnd w:id="182"/>
      <w:r>
        <w:rPr>
          <w:rFonts w:cs="Arial" w:ascii="Arial" w:hAnsi="Arial"/>
          <w:color w:val="2D2D2D"/>
          <w:sz w:val="20"/>
          <w:szCs w:val="20"/>
        </w:rPr>
        <w:t>4.12. В учебных помещениях для обучающихся с нарушениями опорно-двигательного аппарата, а также при использовании обучающимися средств, обеспечивающих их передвижение, расстояние между рядами парт (столов, конторок) может быть увеличено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83" w:name="P0076"/>
      <w:bookmarkStart w:id="184" w:name="redstr124"/>
      <w:bookmarkEnd w:id="183"/>
      <w:bookmarkEnd w:id="184"/>
      <w:r>
        <w:rPr>
          <w:rFonts w:cs="Arial" w:ascii="Arial" w:hAnsi="Arial"/>
          <w:color w:val="2D2D2D"/>
          <w:sz w:val="20"/>
          <w:szCs w:val="20"/>
        </w:rPr>
        <w:t>4.13. Для обучающихся с нарушениями слуха допускается расстановка парт и столов полукругом вокруг стола педагога при стационарном их закреплении для установки звукоусиливающей аппаратуры, увеличение расстояния между столами и партами в каждом ряду, в связи с необходимостью индивидуальных занятий во время урок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85" w:name="P0078"/>
      <w:bookmarkStart w:id="186" w:name="redstr125"/>
      <w:bookmarkEnd w:id="185"/>
      <w:bookmarkEnd w:id="186"/>
      <w:r>
        <w:rPr>
          <w:rFonts w:cs="Arial" w:ascii="Arial" w:hAnsi="Arial"/>
          <w:color w:val="2D2D2D"/>
          <w:sz w:val="20"/>
          <w:szCs w:val="20"/>
        </w:rPr>
        <w:t>4.14. Для слепых и слабовидящих обучающихся парты (столы), независимо от их размера, устанавливаются ближе к преподавателю и классной доск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87" w:name="P007A"/>
      <w:bookmarkStart w:id="188" w:name="redstr126"/>
      <w:bookmarkEnd w:id="187"/>
      <w:bookmarkEnd w:id="188"/>
      <w:r>
        <w:rPr>
          <w:rFonts w:cs="Arial" w:ascii="Arial" w:hAnsi="Arial"/>
          <w:color w:val="2D2D2D"/>
          <w:sz w:val="20"/>
          <w:szCs w:val="20"/>
        </w:rPr>
        <w:t>4.15. Парты и столы обучающихся, страдающих светобоязнью, размещаются таким образом, чтобы не было прямого, раздражающего попадания света в глаза обучающих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89" w:name="P007C"/>
      <w:bookmarkStart w:id="190" w:name="redstr127"/>
      <w:bookmarkEnd w:id="189"/>
      <w:bookmarkEnd w:id="190"/>
      <w:r>
        <w:rPr>
          <w:rFonts w:cs="Arial" w:ascii="Arial" w:hAnsi="Arial"/>
          <w:color w:val="2D2D2D"/>
          <w:sz w:val="20"/>
          <w:szCs w:val="20"/>
        </w:rPr>
        <w:t>4.16. При физкультурном зале оборудуются раздельные для мальчиков и девочек помещения раздевалок с душевыми и санитарными узлами. Для хранения спортивного инвентаря оборудуется отдельное помещение. В санитарных узлах устанавливаются раковины для мытья рук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91" w:name="redstr129"/>
      <w:bookmarkStart w:id="192" w:name="redstr128"/>
      <w:bookmarkStart w:id="193" w:name="redstr130"/>
      <w:bookmarkStart w:id="194" w:name="P007E"/>
      <w:bookmarkEnd w:id="191"/>
      <w:bookmarkEnd w:id="192"/>
      <w:bookmarkEnd w:id="193"/>
      <w:bookmarkEnd w:id="194"/>
      <w:r>
        <w:rPr>
          <w:rFonts w:cs="Arial" w:ascii="Arial" w:hAnsi="Arial"/>
          <w:color w:val="2D2D2D"/>
          <w:sz w:val="20"/>
          <w:szCs w:val="20"/>
        </w:rPr>
        <w:t>4.17. Площади и оборудование кабинетов информатики и других помещений, в которых используются персональные компьютеры, должны соответствовать гигиеническим требованиям к персональным электронно-вычислительным машинам и организации работы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1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2.2/2.4.1340-03 "Гигиенические требования к персональным электронно-вычислительным машинам и организации работы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1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3.06.2003 N 118</w:t>
        </w:r>
      </w:hyperlink>
      <w:r>
        <w:rPr>
          <w:color w:val="000000"/>
        </w:rPr>
        <w:t>, зарегистрированным Минюстом России 10.06.2003, регистрационный N 4673, с изменениями внесенными постановлениями Главного государственного санитарного врача Российской Федерации: </w:t>
      </w:r>
      <w:r>
        <w:rPr>
          <w:rStyle w:val="Appleconvertedspace"/>
          <w:color w:val="000000"/>
        </w:rPr>
        <w:t> </w:t>
      </w:r>
      <w:hyperlink r:id="rId2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25.04.2007 N 22</w:t>
        </w:r>
      </w:hyperlink>
      <w:r>
        <w:rPr>
          <w:color w:val="000000"/>
        </w:rPr>
        <w:t>  (зарегистрировано Минюстом России 07.06.2007, регистрационный N 9615), </w:t>
      </w:r>
      <w:r>
        <w:rPr>
          <w:rStyle w:val="Appleconvertedspace"/>
          <w:color w:val="000000"/>
        </w:rPr>
        <w:t> </w:t>
      </w:r>
      <w:hyperlink r:id="rId21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30.04.2010 N 48</w:t>
        </w:r>
      </w:hyperlink>
      <w:r>
        <w:rPr>
          <w:color w:val="000000"/>
        </w:rPr>
        <w:t>  (зарегистрировано Минюстом России 07.06.2010, регистрационный N 17481), </w:t>
      </w:r>
      <w:r>
        <w:rPr>
          <w:rStyle w:val="Appleconvertedspace"/>
          <w:color w:val="000000"/>
        </w:rPr>
        <w:t> </w:t>
      </w:r>
      <w:hyperlink r:id="rId22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03.09.2010 N 116</w:t>
        </w:r>
      </w:hyperlink>
      <w:r>
        <w:rPr>
          <w:color w:val="000000"/>
        </w:rPr>
        <w:t>(зарегистрировано Минюстом России 18.10.2010, регистрационный N 18748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95" w:name="redstr132"/>
      <w:bookmarkStart w:id="196" w:name="redstr131"/>
      <w:bookmarkStart w:id="197" w:name="redstr133"/>
      <w:bookmarkStart w:id="198" w:name="P0080"/>
      <w:bookmarkEnd w:id="195"/>
      <w:bookmarkEnd w:id="196"/>
      <w:bookmarkEnd w:id="197"/>
      <w:bookmarkEnd w:id="198"/>
      <w:r>
        <w:rPr>
          <w:rFonts w:cs="Arial" w:ascii="Arial" w:hAnsi="Arial"/>
          <w:color w:val="2D2D2D"/>
          <w:sz w:val="20"/>
          <w:szCs w:val="20"/>
        </w:rPr>
        <w:t>4.18. Площадь и оборудование помещений для внеурочной деятельности, кружковых занятий должны соответствовать санитарно-эпидемиологическим требованиям, предъявляемым к организациям дополнительного образования детей  в соответствии с профилем занятий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2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2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4.07.2014 N 41</w:t>
        </w:r>
      </w:hyperlink>
      <w:r>
        <w:rPr>
          <w:color w:val="000000"/>
        </w:rPr>
        <w:t>, зарегистрированным Минюстом России 20.08.2014, регистрационный N 33660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199" w:name="redstr135"/>
      <w:bookmarkStart w:id="200" w:name="redstr134"/>
      <w:bookmarkStart w:id="201" w:name="redstr136"/>
      <w:bookmarkStart w:id="202" w:name="redstr137"/>
      <w:bookmarkStart w:id="203" w:name="redstr138"/>
      <w:bookmarkStart w:id="204" w:name="P0082"/>
      <w:bookmarkEnd w:id="199"/>
      <w:bookmarkEnd w:id="200"/>
      <w:bookmarkEnd w:id="201"/>
      <w:bookmarkEnd w:id="202"/>
      <w:bookmarkEnd w:id="203"/>
      <w:bookmarkEnd w:id="204"/>
      <w:r>
        <w:rPr>
          <w:rFonts w:cs="Arial" w:ascii="Arial" w:hAnsi="Arial"/>
          <w:color w:val="2D2D2D"/>
          <w:sz w:val="20"/>
          <w:szCs w:val="20"/>
        </w:rPr>
        <w:t>4.19. При строительстве в зданиях организаций для обучающихся с ОВЗ бассейна (лечебного бассейна) чаша бассейна по периметру оборудуется поручнями.</w:t>
        <w:br/>
        <w:br/>
        <w:t>При эксплуатации бассейна должны соблюдаться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2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1.2.1188-03 "Плавательные бассейны. Гигиенические требования к устройству, эксплуатации и качеству воды. Контроль качества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2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30.01.2003 N 4</w:t>
        </w:r>
      </w:hyperlink>
      <w:r>
        <w:rPr>
          <w:color w:val="000000"/>
        </w:rPr>
        <w:t>, зарегистрированным Минюстом России 14.02.2003, регистрационный N 4219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05" w:name="P0084"/>
      <w:bookmarkStart w:id="206" w:name="redstr139"/>
      <w:bookmarkEnd w:id="205"/>
      <w:bookmarkEnd w:id="206"/>
      <w:r>
        <w:rPr>
          <w:rFonts w:cs="Arial" w:ascii="Arial" w:hAnsi="Arial"/>
          <w:color w:val="2D2D2D"/>
          <w:sz w:val="20"/>
          <w:szCs w:val="20"/>
        </w:rPr>
        <w:t>4.20. Набор помещений для коррекционной работы определяется категорией обучающихся с ОВЗ, перечнем и объемом оказываемой психолого-педагогической, медицинской и социальной помощ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07" w:name="redstr141"/>
      <w:bookmarkStart w:id="208" w:name="redstr140"/>
      <w:bookmarkStart w:id="209" w:name="redstr142"/>
      <w:bookmarkStart w:id="210" w:name="P0086"/>
      <w:bookmarkEnd w:id="207"/>
      <w:bookmarkEnd w:id="208"/>
      <w:bookmarkEnd w:id="209"/>
      <w:bookmarkEnd w:id="210"/>
      <w:r>
        <w:rPr>
          <w:rFonts w:cs="Arial" w:ascii="Arial" w:hAnsi="Arial"/>
          <w:color w:val="2D2D2D"/>
          <w:sz w:val="20"/>
          <w:szCs w:val="20"/>
        </w:rPr>
        <w:t>4.21. Набор медицинских помещений определяется профилем общеобразовательной организации для обучающихся с ОВЗ, перечнем и объемом оказываемых медицинских услуг. Помещения медицинского назначения должны соответствовать санитарно-эпидемиологическим требования к организациям, осуществляющим медицинскую деятельность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2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1.3.2630-10 "Санитарно-эпидемиологические требования к организациям, осуществляющим медицинскую деятельность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2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18.05.2010 N 58</w:t>
        </w:r>
      </w:hyperlink>
      <w:r>
        <w:rPr>
          <w:color w:val="000000"/>
        </w:rPr>
        <w:t>, зарегистрированным Минюстом России 09.08.2010, регистрационный N 18094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11" w:name="P0088"/>
      <w:bookmarkStart w:id="212" w:name="redstr143"/>
      <w:bookmarkEnd w:id="211"/>
      <w:bookmarkEnd w:id="212"/>
      <w:r>
        <w:rPr>
          <w:rFonts w:cs="Arial" w:ascii="Arial" w:hAnsi="Arial"/>
          <w:color w:val="2D2D2D"/>
          <w:sz w:val="20"/>
          <w:szCs w:val="20"/>
        </w:rPr>
        <w:t>4.22. Санитарные узлы оборудуются раздельными для мальчиков и девочек из расчета: умывальными раковинами - 1 на 5 человек, унитазами - 2 на 15 девочек и 2 на 15 мальчиков, писсуарами - 1 на 15 мальчиков; кабиной гигиены девочек, оборудованной поддоном с гибким шлангом (биде) и умывальной раковино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13" w:name="P008A"/>
      <w:bookmarkStart w:id="214" w:name="redstr144"/>
      <w:bookmarkEnd w:id="213"/>
      <w:bookmarkEnd w:id="214"/>
      <w:r>
        <w:rPr>
          <w:rFonts w:cs="Arial" w:ascii="Arial" w:hAnsi="Arial"/>
          <w:color w:val="2D2D2D"/>
          <w:sz w:val="20"/>
          <w:szCs w:val="20"/>
        </w:rPr>
        <w:t>4.23. Санитарные узлы оборудуются кабинами с дверями без запоров. Унитазы оборудуются сидениями или гигиеническими накладками, изготовленными из материалов, безвредных для здоровья, допускающих обработку моющими и дезинфекционными средствам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15" w:name="P008C"/>
      <w:bookmarkStart w:id="216" w:name="redstr145"/>
      <w:bookmarkEnd w:id="215"/>
      <w:bookmarkEnd w:id="216"/>
      <w:r>
        <w:rPr>
          <w:rFonts w:cs="Arial" w:ascii="Arial" w:hAnsi="Arial"/>
          <w:color w:val="2D2D2D"/>
          <w:sz w:val="20"/>
          <w:szCs w:val="20"/>
        </w:rPr>
        <w:t>4.24. В санитарных узлах устанавливаются педальные ведра, держатели для туалетной бумаг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17" w:name="P008E"/>
      <w:bookmarkStart w:id="218" w:name="redstr146"/>
      <w:bookmarkEnd w:id="217"/>
      <w:bookmarkEnd w:id="218"/>
      <w:r>
        <w:rPr>
          <w:rFonts w:cs="Arial" w:ascii="Arial" w:hAnsi="Arial"/>
          <w:color w:val="2D2D2D"/>
          <w:sz w:val="20"/>
          <w:szCs w:val="20"/>
        </w:rPr>
        <w:t>4.25. Для персонала предусматриваются отдельные санитарные узлы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19" w:name="redstr148"/>
      <w:bookmarkStart w:id="220" w:name="redstr147"/>
      <w:bookmarkStart w:id="221" w:name="redstr149"/>
      <w:bookmarkStart w:id="222" w:name="redstr150"/>
      <w:bookmarkStart w:id="223" w:name="redstr151"/>
      <w:bookmarkStart w:id="224" w:name="P0090"/>
      <w:bookmarkEnd w:id="219"/>
      <w:bookmarkEnd w:id="220"/>
      <w:bookmarkEnd w:id="221"/>
      <w:bookmarkEnd w:id="222"/>
      <w:bookmarkEnd w:id="223"/>
      <w:bookmarkEnd w:id="224"/>
      <w:r>
        <w:rPr>
          <w:rFonts w:cs="Arial" w:ascii="Arial" w:hAnsi="Arial"/>
          <w:color w:val="2D2D2D"/>
          <w:sz w:val="20"/>
          <w:szCs w:val="20"/>
        </w:rPr>
        <w:t>4.26. Умывальные раковины устанавливаются на высоте 0,5 м от пола до борта раковины для обучающихся с ОВЗ начального общего образования и на высоте 0,7-0,8 м от пола до борта раковины для обучающихся с ОВЗ основного общего и среднего общего образования.</w:t>
        <w:br/>
        <w:br/>
        <w:t>Рядом с умывальными раковинами размещаются вешалки для индивидуальных полотенец. Мыло, туалетная бумага и полотенца должны быть в наличии постоянно.</w:t>
        <w:br/>
        <w:br/>
        <w:t>Допускается использование электро- или бумажных полотенец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25" w:name="P0092"/>
      <w:bookmarkStart w:id="226" w:name="redstr152"/>
      <w:bookmarkEnd w:id="225"/>
      <w:bookmarkEnd w:id="226"/>
      <w:r>
        <w:rPr>
          <w:rFonts w:cs="Arial" w:ascii="Arial" w:hAnsi="Arial"/>
          <w:color w:val="2D2D2D"/>
          <w:sz w:val="20"/>
          <w:szCs w:val="20"/>
        </w:rPr>
        <w:t>4.27. При наличии в организации для обучающихся с ОВЗ интерната, помещения для проживания размещаются в отдельно стоящем здании или отдельном блоке здания по типу спальных секций или группируются с учебными помещениями по типу учебно-жилых ячеек, дифференцированных по возрастному принципу: для начального общего, основного общего и среднего общего образова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27" w:name="redstr154"/>
      <w:bookmarkStart w:id="228" w:name="redstr153"/>
      <w:bookmarkStart w:id="229" w:name="redstr155"/>
      <w:bookmarkStart w:id="230" w:name="P0094"/>
      <w:bookmarkEnd w:id="227"/>
      <w:bookmarkEnd w:id="228"/>
      <w:bookmarkEnd w:id="229"/>
      <w:bookmarkEnd w:id="230"/>
      <w:r>
        <w:rPr>
          <w:rFonts w:cs="Arial" w:ascii="Arial" w:hAnsi="Arial"/>
          <w:color w:val="2D2D2D"/>
          <w:sz w:val="20"/>
          <w:szCs w:val="20"/>
        </w:rPr>
        <w:t>4.27.1. Спальные помещения предусматриваются раздельными для мальчиков и девочек независимо от возраста.</w:t>
        <w:br/>
        <w:br/>
        <w:t>Для проживающих девочек и мальчиков, обучающихся основного общего и среднего общего образования, рекомендуется располагать спальни в разных блоках или на разных этажах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31" w:name="redstr157"/>
      <w:bookmarkStart w:id="232" w:name="redstr156"/>
      <w:bookmarkStart w:id="233" w:name="redstr158"/>
      <w:bookmarkStart w:id="234" w:name="P0096"/>
      <w:bookmarkEnd w:id="231"/>
      <w:bookmarkEnd w:id="232"/>
      <w:bookmarkEnd w:id="233"/>
      <w:bookmarkEnd w:id="234"/>
      <w:r>
        <w:rPr>
          <w:rFonts w:cs="Arial" w:ascii="Arial" w:hAnsi="Arial"/>
          <w:color w:val="2D2D2D"/>
          <w:sz w:val="20"/>
          <w:szCs w:val="20"/>
        </w:rPr>
        <w:t>4.27.2. В помещениях, построенных и оборудованных по квартирному типу, для создания условий проживания обучающихся с ОВЗ по семейному принципу должны соблюдаться санитарно-эпидемиологические требования к устройству, содержанию и организации работы в организациях для детей-сирот и детей, оставшихся без попечения родителей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2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4.3259-15 "Санитарно-эпидемиологические требования к устройству, содержанию и организации режима работы организаций для детей-сирот и детей, оставшихся без попечения родителей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3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9.02.2015 N 8</w:t>
        </w:r>
      </w:hyperlink>
      <w:r>
        <w:rPr>
          <w:color w:val="000000"/>
        </w:rPr>
        <w:t>, зарегистрированным в Минюсте России 26.03.2015, регистрационный N 36571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35" w:name="P0098"/>
      <w:bookmarkStart w:id="236" w:name="redstr159"/>
      <w:bookmarkEnd w:id="235"/>
      <w:bookmarkEnd w:id="236"/>
      <w:r>
        <w:rPr>
          <w:rFonts w:cs="Arial" w:ascii="Arial" w:hAnsi="Arial"/>
          <w:color w:val="2D2D2D"/>
          <w:sz w:val="20"/>
          <w:szCs w:val="20"/>
        </w:rPr>
        <w:t>4.27.3. Набор и площади помещений для проживания обучающихся с ОВЗ определяется в соответствии с заданием на проектирование организаци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37" w:name="redstr161"/>
      <w:bookmarkStart w:id="238" w:name="redstr160"/>
      <w:bookmarkStart w:id="239" w:name="redstr162"/>
      <w:bookmarkStart w:id="240" w:name="redstr163"/>
      <w:bookmarkStart w:id="241" w:name="redstr164"/>
      <w:bookmarkStart w:id="242" w:name="P009A"/>
      <w:bookmarkEnd w:id="237"/>
      <w:bookmarkEnd w:id="238"/>
      <w:bookmarkEnd w:id="239"/>
      <w:bookmarkEnd w:id="240"/>
      <w:bookmarkEnd w:id="241"/>
      <w:bookmarkEnd w:id="242"/>
      <w:r>
        <w:rPr>
          <w:rFonts w:cs="Arial" w:ascii="Arial" w:hAnsi="Arial"/>
          <w:color w:val="2D2D2D"/>
          <w:sz w:val="20"/>
          <w:szCs w:val="20"/>
        </w:rPr>
        <w:t>4.27.4. Количество мест в спальных комнатах предусматривается не более четырех.</w:t>
        <w:br/>
        <w:br/>
        <w:t>Жилые комнаты (спальни) оборудуются стационарными кроватями с твердым ложем, прикроватными тумбочками, шкафами для хранения личных вещей (одежды и обуви), прикроватными ковриками. Допускается устанавливать столы и стулья.</w:t>
        <w:br/>
        <w:br/>
        <w:t>Количество прикроватных тумбочек должно соответствовать числу проживающих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43" w:name="redstr166"/>
      <w:bookmarkStart w:id="244" w:name="redstr165"/>
      <w:bookmarkStart w:id="245" w:name="redstr167"/>
      <w:bookmarkStart w:id="246" w:name="redstr168"/>
      <w:bookmarkStart w:id="247" w:name="redstr169"/>
      <w:bookmarkStart w:id="248" w:name="P009C"/>
      <w:bookmarkEnd w:id="243"/>
      <w:bookmarkEnd w:id="244"/>
      <w:bookmarkEnd w:id="245"/>
      <w:bookmarkEnd w:id="246"/>
      <w:bookmarkEnd w:id="247"/>
      <w:bookmarkEnd w:id="248"/>
      <w:r>
        <w:rPr>
          <w:rFonts w:cs="Arial" w:ascii="Arial" w:hAnsi="Arial"/>
          <w:color w:val="2D2D2D"/>
          <w:sz w:val="20"/>
          <w:szCs w:val="20"/>
        </w:rPr>
        <w:t>4.27.5. Расстановка кроватей должна обеспечивать свободный проход между кроватями, кроватями и наружными стенами, кроватями и отопительными приборами.</w:t>
        <w:br/>
        <w:br/>
        <w:t>Кровати должны соответствовать росто-возрастным особенностям обучающихся с ОВЗ.</w:t>
        <w:br/>
        <w:br/>
        <w:t>Не допускается использование раскладных и трансформируемых (выдвижных, выкатных) кровате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49" w:name="redstr171"/>
      <w:bookmarkStart w:id="250" w:name="redstr170"/>
      <w:bookmarkStart w:id="251" w:name="redstr172"/>
      <w:bookmarkStart w:id="252" w:name="P009E"/>
      <w:bookmarkEnd w:id="249"/>
      <w:bookmarkEnd w:id="250"/>
      <w:bookmarkEnd w:id="251"/>
      <w:bookmarkEnd w:id="252"/>
      <w:r>
        <w:rPr>
          <w:rFonts w:cs="Arial" w:ascii="Arial" w:hAnsi="Arial"/>
          <w:color w:val="2D2D2D"/>
          <w:sz w:val="20"/>
          <w:szCs w:val="20"/>
        </w:rPr>
        <w:t>4.27.6. Санитарные узлы в жилом блоке (здании) оборудуются раздельными для мальчиков и девочек из расчета: умывальными раковинами - 1 на 5 человек, ногомойками - 2 на 15 человек, унитазами - 2 на 15 девочек и 2 на 15 мальчиков, писсуарами - 1 на 15 мальчиков; кабиной гигиены девочек, оборудованной поддоном с гибким шлангом (биде) и умывальной раковиной.</w:t>
        <w:br/>
        <w:br/>
        <w:t>Для персонала оборудуются отдельные санитарные узлы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53" w:name="P00A0"/>
      <w:bookmarkStart w:id="254" w:name="redstr173"/>
      <w:bookmarkEnd w:id="253"/>
      <w:bookmarkEnd w:id="254"/>
      <w:r>
        <w:rPr>
          <w:rFonts w:cs="Arial" w:ascii="Arial" w:hAnsi="Arial"/>
          <w:color w:val="2D2D2D"/>
          <w:sz w:val="20"/>
          <w:szCs w:val="20"/>
        </w:rPr>
        <w:t>4.27.7. Санитарные узлы оборудуются кабинами с дверями без запоров. Унитазы оборудуются сидениями или гигиеническими накладками, изготовленными из материалов, безвредных для здоровья человека, допускающих обработку моющими и дезинфекционными средствам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55" w:name="redstr175"/>
      <w:bookmarkStart w:id="256" w:name="redstr174"/>
      <w:bookmarkStart w:id="257" w:name="redstr176"/>
      <w:bookmarkStart w:id="258" w:name="P00A2"/>
      <w:bookmarkEnd w:id="255"/>
      <w:bookmarkEnd w:id="256"/>
      <w:bookmarkEnd w:id="257"/>
      <w:bookmarkEnd w:id="258"/>
      <w:r>
        <w:rPr>
          <w:rFonts w:cs="Arial" w:ascii="Arial" w:hAnsi="Arial"/>
          <w:color w:val="2D2D2D"/>
          <w:sz w:val="20"/>
          <w:szCs w:val="20"/>
        </w:rPr>
        <w:t>4.27.8. Санитарные узлы обеспечиваются педальными ведрами, держателями для туалетной бумаги.</w:t>
        <w:br/>
        <w:br/>
        <w:t>Рядом с умывальными раковинами размещаются вешалки для индивидуальных полотенец. Допускается использовать электро- или бумажные полотенца. Мыло, туалетная бумага и полотенца должны быть в наличии постоянно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59" w:name="P00A4"/>
      <w:bookmarkStart w:id="260" w:name="redstr177"/>
      <w:bookmarkEnd w:id="259"/>
      <w:bookmarkEnd w:id="260"/>
      <w:r>
        <w:rPr>
          <w:rFonts w:cs="Arial" w:ascii="Arial" w:hAnsi="Arial"/>
          <w:color w:val="2D2D2D"/>
          <w:sz w:val="20"/>
          <w:szCs w:val="20"/>
        </w:rPr>
        <w:t>4.27.9. Умывальные раковины устанавливаются на высоте 0,5 м от пола до борта раковины для обучающихся начального общего образования и на высоте 0,7-0,8 м от пола до борта раковины для обучающихся основного общего и среднего общего образова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61" w:name="redstr179"/>
      <w:bookmarkStart w:id="262" w:name="redstr178"/>
      <w:bookmarkStart w:id="263" w:name="redstr180"/>
      <w:bookmarkStart w:id="264" w:name="redstr181"/>
      <w:bookmarkStart w:id="265" w:name="redstr182"/>
      <w:bookmarkStart w:id="266" w:name="P00A6"/>
      <w:bookmarkEnd w:id="261"/>
      <w:bookmarkEnd w:id="262"/>
      <w:bookmarkEnd w:id="263"/>
      <w:bookmarkEnd w:id="264"/>
      <w:bookmarkEnd w:id="265"/>
      <w:bookmarkEnd w:id="266"/>
      <w:r>
        <w:rPr>
          <w:rFonts w:cs="Arial" w:ascii="Arial" w:hAnsi="Arial"/>
          <w:color w:val="2D2D2D"/>
          <w:sz w:val="20"/>
          <w:szCs w:val="20"/>
        </w:rPr>
        <w:t>4.27.10. В жилой ячейке предусматриваются помещение раздевальной (прихожая) и помещение (место) для сушки верхней одежды и обуви.</w:t>
        <w:br/>
        <w:br/>
        <w:t>Допускается просушивать верхнюю одежду и обувь в специально оборудованном для этих целей централизованном помещении.</w:t>
        <w:br/>
        <w:br/>
        <w:t>Раздевальные помещения оборудуются встроенными шкафами для раздельного хранения одежды и обув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67" w:name="redstr184"/>
      <w:bookmarkStart w:id="268" w:name="redstr183"/>
      <w:bookmarkStart w:id="269" w:name="redstr185"/>
      <w:bookmarkStart w:id="270" w:name="redstr186"/>
      <w:bookmarkStart w:id="271" w:name="redstr187"/>
      <w:bookmarkStart w:id="272" w:name="P00A8"/>
      <w:bookmarkEnd w:id="267"/>
      <w:bookmarkEnd w:id="268"/>
      <w:bookmarkEnd w:id="269"/>
      <w:bookmarkEnd w:id="270"/>
      <w:bookmarkEnd w:id="271"/>
      <w:bookmarkEnd w:id="272"/>
      <w:r>
        <w:rPr>
          <w:rFonts w:cs="Arial" w:ascii="Arial" w:hAnsi="Arial"/>
          <w:color w:val="2D2D2D"/>
          <w:sz w:val="20"/>
          <w:szCs w:val="20"/>
        </w:rPr>
        <w:t>4.27.11. В организациях для обучающихся с ОВЗ оборудуются помещения прачечной для стирки постельного белья, полотенец и личных вещей.</w:t>
        <w:br/>
        <w:br/>
        <w:t>При отсутствии в организации для обучающихся с ОВЗ прачечной допускается стирка белья и одежды с использованием бытовых стиральных машин или организация централизованной стирки в иных прачечных.</w:t>
        <w:br/>
        <w:br/>
        <w:t>Не допускается установка бытовой стиральной машины в помещении приготовления и/или приема пищи (кухни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73" w:name="redstr188"/>
      <w:bookmarkStart w:id="274" w:name="P00AA"/>
      <w:bookmarkEnd w:id="273"/>
      <w:bookmarkEnd w:id="274"/>
      <w:r>
        <w:rPr>
          <w:rFonts w:cs="Arial" w:ascii="Arial" w:hAnsi="Arial"/>
          <w:color w:val="2D2D2D"/>
          <w:sz w:val="20"/>
          <w:szCs w:val="20"/>
        </w:rPr>
        <w:t>4.27.12. На каждом этаже предусматривается помещение площадью не менее 3 м  для хранения и обработки уборочного инвентаря, приготовления дезинфекционных растворов, оборудованное поддоном и подводкой к нему холодной и горячей воды со смесителем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75" w:name="redstr190"/>
      <w:bookmarkStart w:id="276" w:name="redstr189"/>
      <w:bookmarkStart w:id="277" w:name="redstr191"/>
      <w:bookmarkStart w:id="278" w:name="redstr192"/>
      <w:bookmarkStart w:id="279" w:name="redstr193"/>
      <w:bookmarkStart w:id="280" w:name="redstr194"/>
      <w:bookmarkStart w:id="281" w:name="redstr195"/>
      <w:bookmarkStart w:id="282" w:name="P00AC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r>
        <w:rPr>
          <w:rFonts w:cs="Arial" w:ascii="Arial" w:hAnsi="Arial"/>
          <w:color w:val="2D2D2D"/>
          <w:sz w:val="20"/>
          <w:szCs w:val="20"/>
        </w:rPr>
        <w:t>4.27.13. В интернате на первом этаже оборудуется медицинский блок.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r>
        <w:rPr>
          <w:rFonts w:cs="Arial" w:ascii="Arial" w:hAnsi="Arial"/>
          <w:color w:val="2D2D2D"/>
          <w:sz w:val="20"/>
          <w:szCs w:val="20"/>
        </w:rPr>
        <w:br/>
        <w:br/>
        <w:t>Палаты изолятора отделяются от остальных медицинских помещений шлюзом с умывальником.</w:t>
        <w:br/>
        <w:br/>
        <w:t>Медицинский кабинет размещается рядом с палатами изолятора и оборудуется отдельным входом из коридора.</w:t>
        <w:br/>
        <w:br/>
        <w:t>Буфетная изолятора оборудуется двумя моечными ваннами и баком для дезинфекции посуды, шкафом для хранения посуды и инвентаря, столом. Возможно использование стерилизующей аппаратуры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83" w:name="redstr197"/>
      <w:bookmarkStart w:id="284" w:name="redstr196"/>
      <w:bookmarkStart w:id="285" w:name="redstr198"/>
      <w:bookmarkStart w:id="286" w:name="redstr199"/>
      <w:bookmarkStart w:id="287" w:name="redstr200"/>
      <w:bookmarkStart w:id="288" w:name="redstr201"/>
      <w:bookmarkStart w:id="289" w:name="redstr202"/>
      <w:bookmarkStart w:id="290" w:name="redstr203"/>
      <w:bookmarkStart w:id="291" w:name="redstr204"/>
      <w:bookmarkStart w:id="292" w:name="P00AE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r>
        <w:rPr>
          <w:rFonts w:cs="Arial" w:ascii="Arial" w:hAnsi="Arial"/>
          <w:color w:val="2D2D2D"/>
          <w:sz w:val="20"/>
          <w:szCs w:val="20"/>
        </w:rPr>
        <w:t>4.28. Стены, потолки помещений должны быть гладкими, без щелей, трещин, дефектов, деформаций, признаков поражений грибком, следов подтеков и иметь отделку, допускающую уборку влажным способом и дезинфекцию.</w:t>
        <w:br/>
        <w:br/>
        <w:t>Стены в помещениях с влажным режимом (душевых, ванных комнатах умывальных, санитарных узлах, постирочных, гладильных), кладовых для хранения чистого и грязного белья, помещениях пищеблока облицовываются глазурованной плиткой или другими влагостойкими материалами на высоту не менее 1,8 м.</w:t>
        <w:br/>
        <w:br/>
        <w:t>Для отделки потолков используются водоотталкивающие (влагостойкие) краски.</w:t>
        <w:br/>
        <w:br/>
        <w:t>Используемые строительные и отделочные материалы должны быть безвредными для здоровья человека, допускающие уборку влажным способом с применением моющих и дезинфицирующих средств.</w:t>
        <w:br/>
        <w:br/>
        <w:t>С учетом климатических условий во вновь строящихся зданиях полы в помещениях, расположенных на первом этаже, допускается предусматривать утепленными и (или) отапливаемыми, с регулируемым температурным режимом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93" w:name="P00B0"/>
      <w:bookmarkStart w:id="294" w:name="redstr205"/>
      <w:bookmarkEnd w:id="293"/>
      <w:bookmarkEnd w:id="294"/>
      <w:r>
        <w:rPr>
          <w:rFonts w:cs="Arial" w:ascii="Arial" w:hAnsi="Arial"/>
          <w:color w:val="2D2D2D"/>
          <w:sz w:val="20"/>
          <w:szCs w:val="20"/>
        </w:rPr>
        <w:t>4.29. Игрушки, игровое оборудование, мебель, оборудование для занятий должны быть безвредными для здоровья и соответствовать росто- возрастным особенностям обучающихся с ОВЗ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95" w:name="P00B2"/>
      <w:bookmarkStart w:id="296" w:name="redstr207"/>
      <w:bookmarkStart w:id="297" w:name="redstr206"/>
      <w:bookmarkEnd w:id="295"/>
      <w:bookmarkEnd w:id="296"/>
      <w:bookmarkEnd w:id="297"/>
      <w:r>
        <w:rPr>
          <w:rFonts w:cs="Arial" w:ascii="Arial" w:hAnsi="Arial"/>
          <w:color w:val="2D2D2D"/>
          <w:sz w:val="20"/>
          <w:szCs w:val="20"/>
        </w:rPr>
        <w:t>4.30. В организациях для обучающихся с ОВЗ предусматривается кабинет психолога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V. Требования к воздушно-тепловому режиму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298" w:name="redstr209"/>
      <w:bookmarkStart w:id="299" w:name="redstr208"/>
      <w:bookmarkStart w:id="300" w:name="redstr210"/>
      <w:bookmarkStart w:id="301" w:name="redstr211"/>
      <w:bookmarkStart w:id="302" w:name="redstr212"/>
      <w:bookmarkStart w:id="303" w:name="redstr213"/>
      <w:bookmarkStart w:id="304" w:name="redstr214"/>
      <w:bookmarkStart w:id="305" w:name="redstr215"/>
      <w:bookmarkStart w:id="306" w:name="redstr216"/>
      <w:bookmarkStart w:id="307" w:name="P00B6"/>
      <w:bookmarkStart w:id="308" w:name="P00B8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r>
        <w:rPr>
          <w:rFonts w:cs="Arial" w:ascii="Arial" w:hAnsi="Arial"/>
          <w:color w:val="2D2D2D"/>
          <w:sz w:val="20"/>
          <w:szCs w:val="20"/>
        </w:rPr>
        <w:t>5.1. Здания организаций для обучающихся с ОВЗ оборудуются системами отопления и вентиляции.</w:t>
        <w:br/>
        <w:br/>
        <w:t>Ограждения отопительных приборов должны быть выполнены из материалов, разрешенных к применению и безопасных для здоровья обучающихся.</w:t>
        <w:br/>
        <w:br/>
        <w:t>Очистка и контроль за эффективностью работы вентиляционных систем осуществляются не реже одного раза в год.</w:t>
        <w:br/>
        <w:br/>
        <w:t>Для вновь строящихся и реконструируемых зданий организаций для обучающихся с ОВЗ не допускается использовать печное отопление.</w:t>
        <w:br/>
        <w:br/>
        <w:t>При наличии печного отопления в существующих зданиях организации для обучающихся с ОВЗ топка устраивается в коридоре. Во избежание загрязнения воздуха помещений окисью углерода печные трубы закрываются не ранее полного сгорания топлива и не позднее, чем за два часа до прихода обучающих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09" w:name="redstr218"/>
      <w:bookmarkStart w:id="310" w:name="redstr217"/>
      <w:bookmarkStart w:id="311" w:name="redstr219"/>
      <w:bookmarkStart w:id="312" w:name="redstr220"/>
      <w:bookmarkStart w:id="313" w:name="redstr221"/>
      <w:bookmarkStart w:id="314" w:name="P00BA"/>
      <w:bookmarkEnd w:id="309"/>
      <w:bookmarkEnd w:id="310"/>
      <w:bookmarkEnd w:id="311"/>
      <w:bookmarkEnd w:id="312"/>
      <w:bookmarkEnd w:id="313"/>
      <w:bookmarkEnd w:id="314"/>
      <w:r>
        <w:rPr>
          <w:rFonts w:cs="Arial" w:ascii="Arial" w:hAnsi="Arial"/>
          <w:color w:val="2D2D2D"/>
          <w:sz w:val="20"/>
          <w:szCs w:val="20"/>
        </w:rPr>
        <w:t>5.2. Температура воздуха в учебных помещениях и кабинетах, кабинетах психолога и логопеда, лабораториях, актовом зале, столовой, рекреациях, библиотеке, вестибюле, гардеробе, должна составлять 18-24°С; в спортзале и комнатах для проведения секционных занятий, мастерских - 17-20°С; раздевальных комнатах спортивного зала - 20-22°С.</w:t>
        <w:br/>
        <w:br/>
        <w:t>Температура воздуха в гардеробных (раздевальных), жилых комнатах (спальнях), помещениях для отдыха должна составлять 20-22°С; санитарных узлах, умывальных, комнате гигиены девочек - 19-21°С; душевых - 24-26°С.</w:t>
        <w:br/>
        <w:br/>
        <w:t>Относительная влажность воздуха помещений должна составлять 40-60% во все периоды года, скорость движения воздуха не более 0,1 м/сек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15" w:name="P00BC"/>
      <w:bookmarkStart w:id="316" w:name="redstr222"/>
      <w:bookmarkEnd w:id="315"/>
      <w:bookmarkEnd w:id="316"/>
      <w:r>
        <w:rPr>
          <w:rFonts w:cs="Arial" w:ascii="Arial" w:hAnsi="Arial"/>
          <w:color w:val="2D2D2D"/>
          <w:sz w:val="20"/>
          <w:szCs w:val="20"/>
        </w:rPr>
        <w:t>5.3. Для контроля температурного режима учебные помещения, спальни, игровые, помещения медицинского назначения оснащаются бытовыми термометрам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17" w:name="redstr224"/>
      <w:bookmarkStart w:id="318" w:name="redstr223"/>
      <w:bookmarkStart w:id="319" w:name="redstr225"/>
      <w:bookmarkStart w:id="320" w:name="redstr226"/>
      <w:bookmarkStart w:id="321" w:name="redstr227"/>
      <w:bookmarkStart w:id="322" w:name="redstr228"/>
      <w:bookmarkStart w:id="323" w:name="redstr229"/>
      <w:bookmarkStart w:id="324" w:name="redstr230"/>
      <w:bookmarkStart w:id="325" w:name="redstr231"/>
      <w:bookmarkStart w:id="326" w:name="P00BE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r>
        <w:rPr>
          <w:rFonts w:cs="Arial" w:ascii="Arial" w:hAnsi="Arial"/>
          <w:color w:val="2D2D2D"/>
          <w:sz w:val="20"/>
          <w:szCs w:val="20"/>
        </w:rPr>
        <w:t>5.4. Все помещения должны ежедневно проветриваться. Проветривание проводится через фрамуги и форточки в отсутствие детей и заканчивается за 30 минут до их возвращения с прогулки или занятий. В жилых помещениях (спальнях) проветривание проводят до укладывания детей. Не допускается проветривание помещений через туалетные комнаты.</w:t>
        <w:br/>
        <w:br/>
        <w:t>При проветривании допускается кратковременное снижение температуры воздуха в помещении по сравнению с нормативным уровнем, но не более чем на 1-2°С. В физкультурном зале при достижении температуры воздуха 14°С проветривание прекращается.</w:t>
        <w:br/>
        <w:br/>
        <w:t>Учебные помещения проветриваются во время перемен, а рекреационные помещения - во время учебных занятий.</w:t>
        <w:br/>
        <w:br/>
        <w:t>Сквозное проветривание учебных помещений проводится до начала занятий и после их окончания (при наличии двух смен обучения - после каждой смены).</w:t>
        <w:br/>
        <w:br/>
        <w:t>В теплое время года широкая односторонняя аэрация всех помещений допускается в присутствии дете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27" w:name="redstr233"/>
      <w:bookmarkStart w:id="328" w:name="redstr232"/>
      <w:bookmarkStart w:id="329" w:name="redstr234"/>
      <w:bookmarkStart w:id="330" w:name="P00C0"/>
      <w:bookmarkEnd w:id="327"/>
      <w:bookmarkEnd w:id="328"/>
      <w:bookmarkEnd w:id="329"/>
      <w:bookmarkEnd w:id="330"/>
      <w:r>
        <w:rPr>
          <w:rFonts w:cs="Arial" w:ascii="Arial" w:hAnsi="Arial"/>
          <w:color w:val="2D2D2D"/>
          <w:sz w:val="20"/>
          <w:szCs w:val="20"/>
        </w:rPr>
        <w:t>5.5. При замене оконных блоков площадь остекления и площадь открывающихся элементов не должны уменьшаться по сравнению с проектом построенного здания.</w:t>
        <w:br/>
        <w:br/>
        <w:t>Плоскость открытия окон и фрамуг (форточек) должны обеспечивать эффективность проветривания и соблюдения коэффициента аэрации не менее 1/50. Окна и фрамуги (форточки) должны быть в рабочем состоянии постоянно и функционировать в любое время год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31" w:name="redstr236"/>
      <w:bookmarkStart w:id="332" w:name="redstr235"/>
      <w:bookmarkStart w:id="333" w:name="redstr237"/>
      <w:bookmarkStart w:id="334" w:name="P00C2"/>
      <w:bookmarkEnd w:id="331"/>
      <w:bookmarkEnd w:id="332"/>
      <w:bookmarkEnd w:id="333"/>
      <w:bookmarkEnd w:id="334"/>
      <w:r>
        <w:rPr>
          <w:rFonts w:cs="Arial" w:ascii="Arial" w:hAnsi="Arial"/>
          <w:color w:val="2D2D2D"/>
          <w:sz w:val="20"/>
          <w:szCs w:val="20"/>
        </w:rPr>
        <w:t>5.6. Концентрации вредных веществ в воздухе помещений не должны превышать предельно допустимые концентрации (ПДК) для атмосферного воздуха населенных мест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31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ГН 2.1.6.1338-03 "Предельно допустимые концентрации (ПДК) загрязняющих веществ в атмосферном воздухе населенных мест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32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30.05.2003 N 114</w:t>
        </w:r>
      </w:hyperlink>
      <w:r>
        <w:rPr>
          <w:color w:val="000000"/>
        </w:rPr>
        <w:t>, зарегистрированным Минюстом России 11.06.2003, регистрационный N 4679, с изменениями внесенными постановлениями Главного государственного санитарного врача Российской Федерации: </w:t>
      </w:r>
      <w:r>
        <w:rPr>
          <w:rStyle w:val="Appleconvertedspace"/>
          <w:color w:val="000000"/>
        </w:rPr>
        <w:t> </w:t>
      </w:r>
      <w:hyperlink r:id="rId3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7.10.2003 N 150</w:t>
        </w:r>
      </w:hyperlink>
      <w:r>
        <w:rPr>
          <w:color w:val="000000"/>
        </w:rPr>
        <w:t>  (зарегистрировано Минюстом России 21.10.2003, регистрационный N 5187); </w:t>
      </w:r>
      <w:r>
        <w:rPr>
          <w:rStyle w:val="Appleconvertedspace"/>
          <w:color w:val="000000"/>
        </w:rPr>
        <w:t> </w:t>
      </w:r>
      <w:hyperlink r:id="rId3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03.11.2005 N 24</w:t>
        </w:r>
      </w:hyperlink>
      <w:r>
        <w:rPr>
          <w:color w:val="000000"/>
        </w:rPr>
        <w:t>  (зарегистрировано Минюстом России 02.12.2005, регистрационный N 7225); </w:t>
      </w:r>
      <w:r>
        <w:rPr>
          <w:rStyle w:val="Appleconvertedspace"/>
          <w:color w:val="000000"/>
        </w:rPr>
        <w:t> </w:t>
      </w:r>
      <w:hyperlink r:id="rId3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03.11.2005 N 26</w:t>
        </w:r>
      </w:hyperlink>
      <w:r>
        <w:rPr>
          <w:color w:val="000000"/>
        </w:rPr>
        <w:t>(зарегистрировано Минюстом России 02.12.2005, регистрационный N 7224); </w:t>
      </w:r>
      <w:r>
        <w:rPr>
          <w:rStyle w:val="Appleconvertedspace"/>
          <w:color w:val="000000"/>
        </w:rPr>
        <w:t> </w:t>
      </w:r>
      <w:hyperlink r:id="rId3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9.07.2006 N 15</w:t>
        </w:r>
      </w:hyperlink>
      <w:r>
        <w:rPr>
          <w:color w:val="000000"/>
        </w:rPr>
        <w:t>  (зарегистрировано Минюстом России 27.07.2006, регистрационный N 8117);</w:t>
      </w:r>
      <w:hyperlink r:id="rId3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04.02.2008 N 6</w:t>
        </w:r>
      </w:hyperlink>
      <w:r>
        <w:rPr>
          <w:color w:val="000000"/>
        </w:rPr>
        <w:t>  (зарегистрировано Минюстом России 29.02.2008, регистрационный N 11260); </w:t>
      </w:r>
      <w:r>
        <w:rPr>
          <w:rStyle w:val="Appleconvertedspace"/>
          <w:color w:val="000000"/>
        </w:rPr>
        <w:t> </w:t>
      </w:r>
      <w:hyperlink r:id="rId3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8.08.2008 N 49</w:t>
        </w:r>
      </w:hyperlink>
      <w:r>
        <w:rPr>
          <w:color w:val="000000"/>
        </w:rPr>
        <w:t>  (зарегистрировано Минюстом России 04.09.2008, регистрационный N 12223); </w:t>
      </w:r>
      <w:r>
        <w:rPr>
          <w:rStyle w:val="Appleconvertedspace"/>
          <w:color w:val="000000"/>
        </w:rPr>
        <w:t> </w:t>
      </w:r>
      <w:hyperlink r:id="rId3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27.01.2009 N 6</w:t>
        </w:r>
      </w:hyperlink>
      <w:r>
        <w:rPr>
          <w:color w:val="000000"/>
        </w:rPr>
        <w:t>(зарегистрировано Минюстом России 16.02.2009, регистрационный N 13357); </w:t>
      </w:r>
      <w:r>
        <w:rPr>
          <w:rStyle w:val="Appleconvertedspace"/>
          <w:color w:val="000000"/>
        </w:rPr>
        <w:t> </w:t>
      </w:r>
      <w:hyperlink r:id="rId4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09.04.2009 N 22</w:t>
        </w:r>
      </w:hyperlink>
      <w:r>
        <w:rPr>
          <w:color w:val="000000"/>
        </w:rPr>
        <w:t>  (зарегистрировано Минюстом России 18.05.2009, регистрационный N 13934); </w:t>
      </w:r>
      <w:r>
        <w:rPr>
          <w:rStyle w:val="Appleconvertedspace"/>
          <w:color w:val="000000"/>
        </w:rPr>
        <w:t> </w:t>
      </w:r>
      <w:hyperlink r:id="rId41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9.04.2010 N 26</w:t>
        </w:r>
      </w:hyperlink>
      <w:r>
        <w:rPr>
          <w:color w:val="000000"/>
        </w:rPr>
        <w:t>  (зарегистрировано Минюстом России 19.05.2010, регистрационный N 17280); </w:t>
      </w:r>
      <w:r>
        <w:rPr>
          <w:rStyle w:val="Appleconvertedspace"/>
          <w:color w:val="000000"/>
        </w:rPr>
        <w:t> </w:t>
      </w:r>
      <w:hyperlink r:id="rId42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2.07.2011 N 98</w:t>
        </w:r>
      </w:hyperlink>
      <w:r>
        <w:rPr>
          <w:color w:val="000000"/>
        </w:rPr>
        <w:t>  (зарегистрировано Минюстом России 30.08.2011, регистрационный N 21709); </w:t>
      </w:r>
      <w:r>
        <w:rPr>
          <w:rStyle w:val="Appleconvertedspace"/>
          <w:color w:val="000000"/>
        </w:rPr>
        <w:t> </w:t>
      </w:r>
      <w:hyperlink r:id="rId4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07.04.2014 N 27</w:t>
        </w:r>
      </w:hyperlink>
      <w:r>
        <w:rPr>
          <w:color w:val="000000"/>
        </w:rPr>
        <w:t>(зарегистрировано Минюстом России 11.04.2014, регистрационный N 31909); </w:t>
      </w:r>
      <w:r>
        <w:rPr>
          <w:rStyle w:val="Appleconvertedspace"/>
          <w:color w:val="000000"/>
        </w:rPr>
        <w:t> </w:t>
      </w:r>
      <w:hyperlink r:id="rId4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7.06.2014 N 37</w:t>
        </w:r>
      </w:hyperlink>
      <w:r>
        <w:rPr>
          <w:color w:val="000000"/>
        </w:rPr>
        <w:t>  (зарегистрировано Минюстом России 04.07.2014, регистрационный N 32967); </w:t>
      </w:r>
      <w:r>
        <w:rPr>
          <w:rStyle w:val="Appleconvertedspace"/>
          <w:color w:val="000000"/>
        </w:rPr>
        <w:t> </w:t>
      </w:r>
      <w:hyperlink r:id="rId4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27.11.2014 N 76</w:t>
        </w:r>
      </w:hyperlink>
      <w:r>
        <w:rPr>
          <w:color w:val="000000"/>
        </w:rPr>
        <w:t>  (зарегистрировано Минюстом России 26.12.2014, регистрационный N 35425); </w:t>
      </w:r>
      <w:r>
        <w:rPr>
          <w:rStyle w:val="Appleconvertedspace"/>
          <w:color w:val="000000"/>
        </w:rPr>
        <w:t> </w:t>
      </w:r>
      <w:hyperlink r:id="rId4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от 12.01.2015 N 3</w:t>
        </w:r>
      </w:hyperlink>
      <w:r>
        <w:rPr>
          <w:color w:val="000000"/>
        </w:rPr>
        <w:t>  (зарегистрировано Минюстом России 09.02.2015, регистрационный N 35937)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VI. Требования к естественному, искусственному освещению и инсоляции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35" w:name="redstr239"/>
      <w:bookmarkStart w:id="336" w:name="redstr238"/>
      <w:bookmarkStart w:id="337" w:name="redstr240"/>
      <w:bookmarkStart w:id="338" w:name="redstr241"/>
      <w:bookmarkStart w:id="339" w:name="redstr242"/>
      <w:bookmarkStart w:id="340" w:name="P00C6"/>
      <w:bookmarkStart w:id="341" w:name="P00C8"/>
      <w:bookmarkEnd w:id="335"/>
      <w:bookmarkEnd w:id="336"/>
      <w:bookmarkEnd w:id="337"/>
      <w:bookmarkEnd w:id="338"/>
      <w:bookmarkEnd w:id="339"/>
      <w:bookmarkEnd w:id="340"/>
      <w:bookmarkEnd w:id="341"/>
      <w:r>
        <w:rPr>
          <w:rFonts w:cs="Arial" w:ascii="Arial" w:hAnsi="Arial"/>
          <w:color w:val="2D2D2D"/>
          <w:sz w:val="20"/>
          <w:szCs w:val="20"/>
        </w:rPr>
        <w:t>6.1. Помещения должны иметь естественное и искусственное освещение. Уровни естественного и искусственного освещения в помещениях должны соответствовать гигиеническим требованиям к естественному, искусственному и совмещенному освещению жилых и общественных зданий  и настоящим санитарным правилам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4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2.1/2.1.1.1278-03 "Гигиенические требования к естественному, искусственному и совмещенному освещению жилых и общественных зданий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4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8.04.2003 N 34</w:t>
        </w:r>
      </w:hyperlink>
      <w:r>
        <w:rPr>
          <w:color w:val="000000"/>
        </w:rPr>
        <w:t>, зарегистрированным Минюстом России 23.04.2003, регистрационный N 4443, с изменениями внесенными </w:t>
      </w:r>
      <w:hyperlink r:id="rId4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15.03.2010 N 20</w:t>
        </w:r>
      </w:hyperlink>
      <w:r>
        <w:rPr>
          <w:color w:val="000000"/>
        </w:rPr>
        <w:t>, зарегистрированным Минюстом России 08.04.2010, регистрационный N 16824).</w:t>
        <w:br/>
      </w:r>
      <w:r>
        <w:rPr>
          <w:rFonts w:cs="Arial" w:ascii="Arial" w:hAnsi="Arial"/>
          <w:color w:val="2D2D2D"/>
          <w:sz w:val="20"/>
          <w:szCs w:val="20"/>
        </w:rPr>
        <w:br/>
        <w:br/>
        <w:t>Без естественного освещения допускается проектировать снарядные, душевые (ванные), туалеты при спортивном зале; туалеты для персонала; кладовые и складские помещения; помещения для хранения и обработки уборочного инвентар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42" w:name="P00CA"/>
      <w:bookmarkStart w:id="343" w:name="redstr243"/>
      <w:bookmarkEnd w:id="342"/>
      <w:bookmarkEnd w:id="343"/>
      <w:r>
        <w:rPr>
          <w:rFonts w:cs="Arial" w:ascii="Arial" w:hAnsi="Arial"/>
          <w:color w:val="2D2D2D"/>
          <w:sz w:val="20"/>
          <w:szCs w:val="20"/>
        </w:rPr>
        <w:t>6.2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помещение кухни. Ориентация кабинетов информатики - на север, северо-восток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44" w:name="redstr245"/>
      <w:bookmarkStart w:id="345" w:name="redstr244"/>
      <w:bookmarkStart w:id="346" w:name="redstr246"/>
      <w:bookmarkStart w:id="347" w:name="P00CC"/>
      <w:bookmarkEnd w:id="344"/>
      <w:bookmarkEnd w:id="345"/>
      <w:bookmarkEnd w:id="346"/>
      <w:bookmarkEnd w:id="347"/>
      <w:r>
        <w:rPr>
          <w:rFonts w:cs="Arial" w:ascii="Arial" w:hAnsi="Arial"/>
          <w:color w:val="2D2D2D"/>
          <w:sz w:val="20"/>
          <w:szCs w:val="20"/>
        </w:rPr>
        <w:t>6.3. Для обучающихся с нарушениями зрения учебные помещения и читальные залы оборудуются комбинированной системой общего искусственного и местного освещения. Суммарный уровень освещенности от общего и местного освещения должен составлять: для обучающихся с высокой степенью осложненной близорукости и высокой степени дальнозоркостью - 1000 лк; для обучающихся с поражением сетчатки и зрительного нерва (без светобоязни) - 1000-1500 лк; для обучающихся со светобоязнью - не более 500 лк.</w:t>
        <w:br/>
        <w:br/>
        <w:t>Для детей со светобоязнью над учебными столами предусматривается раздельное включение отдельных групп светильников общего освеще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48" w:name="P00CE"/>
      <w:bookmarkStart w:id="349" w:name="redstr247"/>
      <w:bookmarkEnd w:id="348"/>
      <w:bookmarkEnd w:id="349"/>
      <w:r>
        <w:rPr>
          <w:rFonts w:cs="Arial" w:ascii="Arial" w:hAnsi="Arial"/>
          <w:color w:val="2D2D2D"/>
          <w:sz w:val="20"/>
          <w:szCs w:val="20"/>
        </w:rPr>
        <w:t>6.4. В помещениях, имеющих зоны с разными условиями естественного освещения и различными режимами работ, предусматривается раздельное управление освещением таких зон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50" w:name="redstr249"/>
      <w:bookmarkStart w:id="351" w:name="redstr248"/>
      <w:bookmarkStart w:id="352" w:name="redstr250"/>
      <w:bookmarkStart w:id="353" w:name="redstr251"/>
      <w:bookmarkStart w:id="354" w:name="redstr252"/>
      <w:bookmarkStart w:id="355" w:name="redstr253"/>
      <w:bookmarkStart w:id="356" w:name="redstr254"/>
      <w:bookmarkStart w:id="357" w:name="P00D0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r>
        <w:rPr>
          <w:rFonts w:cs="Arial" w:ascii="Arial" w:hAnsi="Arial"/>
          <w:color w:val="2D2D2D"/>
          <w:sz w:val="20"/>
          <w:szCs w:val="20"/>
        </w:rPr>
        <w:t>6.5. Окна в учебных и жилых помещениях (спальнях), помещениях для отдыха, игр и приготовления уроков, в зависимости от климатической зоны оборудуются регулируемыми солнцезащитными устройствами.</w:t>
        <w:br/>
        <w:br/>
        <w:t>Зашторивание окон в спальных помещениях осуществляется во время сна обучающихся, в остальное время шторы раздвигаются и размещаются в простенках между окнами, обеспечивая инсоляцию помещения.</w:t>
        <w:br/>
        <w:br/>
        <w:t>Допускается в качестве солнцезащитных устройств использовать шторы (или жалюзи) светлых тонов со светорассеивающими и светопропускающими свойствами. Солнцезащитные устройства на окнах не должны уменьшать светоактивную площадь оконного проема.</w:t>
        <w:br/>
        <w:br/>
        <w:t>Используемый для жалюзи материал должен допускать влажную обработку, с использованием моющих и дезинфицирующих раствор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58" w:name="redstr256"/>
      <w:bookmarkStart w:id="359" w:name="redstr255"/>
      <w:bookmarkStart w:id="360" w:name="redstr257"/>
      <w:bookmarkStart w:id="361" w:name="redstr258"/>
      <w:bookmarkStart w:id="362" w:name="redstr259"/>
      <w:bookmarkStart w:id="363" w:name="redstr260"/>
      <w:bookmarkStart w:id="364" w:name="redstr261"/>
      <w:bookmarkStart w:id="365" w:name="P00D2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r>
        <w:rPr>
          <w:rFonts w:cs="Arial" w:ascii="Arial" w:hAnsi="Arial"/>
          <w:color w:val="2D2D2D"/>
          <w:sz w:val="20"/>
          <w:szCs w:val="20"/>
        </w:rPr>
        <w:t>6.6. Для рационального использования дневного света и равномерного освещения учебных помещений используются отделочные материалы и краски, создающие матовую поверхность с коэффициентами отражения: для потолка - 0,8-0,9; для стен - 0,6-0,7; для пола - 0,4-0,5; для мебели и парт - 0,45; для классных досок - 0,1-0,2.</w:t>
        <w:br/>
        <w:br/>
        <w:t>Для внутренней отделки помещений используются следующие цвета красок: для потолков - белый, для стен учебных помещений - светлые тона желтого, бежевого, розового, зеленого, голубого; для мебели (шкафы, парты) - цвет натурального дерева или светло-зеленый; для классных досок - темно-зеленый, темно-коричневый; для дверей, оконных рам - белый или цвет натурального дерева.</w:t>
        <w:br/>
        <w:br/>
        <w:t>Допускается окрашивание отдельных элементов помещений (не более 25% всей площади помещения) в более яркие цвета.</w:t>
        <w:br/>
        <w:br/>
        <w:t>В помещениях для детей с нарушениями зрения окраска дверей и дверных наличников, выступающих частей зданий, границ ступеней, мебели и оборудования должна контрастировать с окраской стен и иметь матовую поверхность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66" w:name="redstr264"/>
      <w:bookmarkStart w:id="367" w:name="redstr263"/>
      <w:bookmarkStart w:id="368" w:name="redstr262"/>
      <w:bookmarkStart w:id="369" w:name="redstr265"/>
      <w:bookmarkStart w:id="370" w:name="redstr266"/>
      <w:bookmarkStart w:id="371" w:name="redstr267"/>
      <w:bookmarkStart w:id="372" w:name="P00D4"/>
      <w:bookmarkEnd w:id="366"/>
      <w:bookmarkEnd w:id="367"/>
      <w:bookmarkEnd w:id="368"/>
      <w:bookmarkEnd w:id="369"/>
      <w:bookmarkEnd w:id="370"/>
      <w:bookmarkEnd w:id="371"/>
      <w:bookmarkEnd w:id="372"/>
      <w:r>
        <w:rPr>
          <w:rFonts w:cs="Arial" w:ascii="Arial" w:hAnsi="Arial"/>
          <w:color w:val="2D2D2D"/>
          <w:sz w:val="20"/>
          <w:szCs w:val="20"/>
        </w:rPr>
        <w:t>6.7. Осветительные приборы оборудуются защитной светорассеивающей арматурой для обеспечения равномерного освещения. Чистку осветительных приборов и светорассеивающей арматуры проводят по мере загрязнения, но не реже двух раз в год.</w:t>
        <w:br/>
        <w:br/>
        <w:t>Перегоревшие лампы подлежат своевременной замене.</w:t>
        <w:br/>
        <w:br/>
        <w:t>Неисправные и перегоревшие люминесцентные лампы собираются в контейнер и хранятся в выделенном помещении, недоступном для детей. Вывоз и утилизация ламп осуществляется специализированными организациями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VII. Требования к водоснабжению и канализации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73" w:name="redstr269"/>
      <w:bookmarkStart w:id="374" w:name="redstr268"/>
      <w:bookmarkStart w:id="375" w:name="redstr270"/>
      <w:bookmarkStart w:id="376" w:name="P00D8"/>
      <w:bookmarkStart w:id="377" w:name="P00DA"/>
      <w:bookmarkEnd w:id="373"/>
      <w:bookmarkEnd w:id="374"/>
      <w:bookmarkEnd w:id="375"/>
      <w:bookmarkEnd w:id="376"/>
      <w:bookmarkEnd w:id="377"/>
      <w:r>
        <w:rPr>
          <w:rFonts w:cs="Arial" w:ascii="Arial" w:hAnsi="Arial"/>
          <w:color w:val="2D2D2D"/>
          <w:sz w:val="20"/>
          <w:szCs w:val="20"/>
        </w:rPr>
        <w:t>7.1. Здания организаций для обучающихся с ОВЗ оборудуются централизованными системами хозяйственно-питьевого водоснабжения и канализацией.</w:t>
        <w:br/>
        <w:br/>
        <w:t>При отсутствии в населенном пункте централизованного водоснабжения здание оборудуется внутренней системой водоснабжения и обеспечивается подачей воды на пищеблок (кухню), буфетные, помещения медицинского назначения, прачечную (постирочную), санитарно-бытовые помещения (душевые (ванные), умывальные, санитарные узлы, комната гигиены девочек), комнаты для хранения и обработки уборочного инвентар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78" w:name="P00DC"/>
      <w:bookmarkStart w:id="379" w:name="redstr271"/>
      <w:bookmarkEnd w:id="378"/>
      <w:bookmarkEnd w:id="379"/>
      <w:r>
        <w:rPr>
          <w:rFonts w:cs="Arial" w:ascii="Arial" w:hAnsi="Arial"/>
          <w:color w:val="2D2D2D"/>
          <w:sz w:val="20"/>
          <w:szCs w:val="20"/>
        </w:rPr>
        <w:t>7.2. Вода должна отвечать санитарно-эпидемиологическим требованиям на питьевую воду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80" w:name="redstr273"/>
      <w:bookmarkStart w:id="381" w:name="redstr272"/>
      <w:bookmarkStart w:id="382" w:name="redstr274"/>
      <w:bookmarkStart w:id="383" w:name="redstr275"/>
      <w:bookmarkStart w:id="384" w:name="redstr276"/>
      <w:bookmarkStart w:id="385" w:name="P00DE"/>
      <w:bookmarkEnd w:id="380"/>
      <w:bookmarkEnd w:id="381"/>
      <w:bookmarkEnd w:id="382"/>
      <w:bookmarkEnd w:id="383"/>
      <w:bookmarkEnd w:id="384"/>
      <w:bookmarkEnd w:id="385"/>
      <w:r>
        <w:rPr>
          <w:rFonts w:cs="Arial" w:ascii="Arial" w:hAnsi="Arial"/>
          <w:color w:val="2D2D2D"/>
          <w:sz w:val="20"/>
          <w:szCs w:val="20"/>
        </w:rPr>
        <w:t>7.3. Подводкой горячей и холодной воды обеспечиваются помещения пищеблока (кухни), буфетные, помещения медицинского назначения, прачечная (постирочная), санитарно-бытовые помещения (душевые (ванные), умывальные, санитарные узлы, комната гигиены девочек), комнаты для хранения и обработки уборочного инвентаря.</w:t>
        <w:br/>
        <w:br/>
        <w:t>Умывальные раковины, моечные ванны, душевые установки (ванны) обеспечиваются смесителями.</w:t>
        <w:br/>
        <w:br/>
        <w:t>Полы в помещениях пищеблока, душевых и прачечной (постирочной) оборудуются сливными трапам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86" w:name="P00E0"/>
      <w:bookmarkStart w:id="387" w:name="redstr277"/>
      <w:bookmarkEnd w:id="386"/>
      <w:bookmarkEnd w:id="387"/>
      <w:r>
        <w:rPr>
          <w:rFonts w:cs="Arial" w:ascii="Arial" w:hAnsi="Arial"/>
          <w:color w:val="2D2D2D"/>
          <w:sz w:val="20"/>
          <w:szCs w:val="20"/>
        </w:rPr>
        <w:t>7.4. Предусматривается установка резервных источников горячего водоснабжения с разводкой воды для бесперебойного обеспечения горячей водой помещений пищеблока, буфетных, душевых, комнат гигиены девочек в периоды проведения профилактических и ремонтных работ в котельных, бойлерных и на водопроводных сетях горячего водоснабжения. Не допускается использование горячей воды из системы отопле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88" w:name="redstr280"/>
      <w:bookmarkStart w:id="389" w:name="redstr279"/>
      <w:bookmarkStart w:id="390" w:name="redstr278"/>
      <w:bookmarkStart w:id="391" w:name="redstr281"/>
      <w:bookmarkStart w:id="392" w:name="P00E2"/>
      <w:bookmarkEnd w:id="388"/>
      <w:bookmarkEnd w:id="389"/>
      <w:bookmarkEnd w:id="390"/>
      <w:bookmarkEnd w:id="391"/>
      <w:bookmarkEnd w:id="392"/>
      <w:r>
        <w:rPr>
          <w:rFonts w:cs="Arial" w:ascii="Arial" w:hAnsi="Arial"/>
          <w:color w:val="2D2D2D"/>
          <w:sz w:val="20"/>
          <w:szCs w:val="20"/>
        </w:rPr>
        <w:t>7.5. В районах, где отсутствует централизованная канализация, здания организации для обучающихся с ОВЗ оборудуются внутренней канализацией с устройством выгреба или септика или локальных очистных сооружений.</w:t>
        <w:br/>
        <w:br/>
        <w:t>Не допускается устройство и использование надворных туалетов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VIII. Требования к организации образовательной деятельности и режиму дня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93" w:name="redstr282"/>
      <w:bookmarkStart w:id="394" w:name="redstr283"/>
      <w:bookmarkStart w:id="395" w:name="redstr284"/>
      <w:bookmarkStart w:id="396" w:name="P00E6"/>
      <w:bookmarkStart w:id="397" w:name="P00E8"/>
      <w:bookmarkEnd w:id="393"/>
      <w:bookmarkEnd w:id="394"/>
      <w:bookmarkEnd w:id="395"/>
      <w:bookmarkEnd w:id="396"/>
      <w:bookmarkEnd w:id="397"/>
      <w:r>
        <w:rPr>
          <w:rFonts w:cs="Arial" w:ascii="Arial" w:hAnsi="Arial"/>
          <w:color w:val="2D2D2D"/>
          <w:sz w:val="20"/>
          <w:szCs w:val="20"/>
        </w:rPr>
        <w:t>8.1. При организации образовательной деятельности учитываются особенности психофизического развития, индивидуальные возможности и состояние здоровья обучающихся с ОВЗ.</w:t>
        <w:br/>
        <w:br/>
        <w:t>В зависимости от категории обучающихся с ОВЗ количество детей в классах (группах) комплектуется в соответствии с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5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риложением N 1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398" w:name="redstr286"/>
      <w:bookmarkStart w:id="399" w:name="redstr285"/>
      <w:bookmarkStart w:id="400" w:name="redstr287"/>
      <w:bookmarkStart w:id="401" w:name="P00EA"/>
      <w:bookmarkEnd w:id="398"/>
      <w:bookmarkEnd w:id="399"/>
      <w:bookmarkEnd w:id="400"/>
      <w:bookmarkEnd w:id="401"/>
      <w:r>
        <w:rPr>
          <w:rFonts w:cs="Arial" w:ascii="Arial" w:hAnsi="Arial"/>
          <w:color w:val="2D2D2D"/>
          <w:sz w:val="20"/>
          <w:szCs w:val="20"/>
        </w:rPr>
        <w:t>8.2. Учебные занятия для обучающихся с ОВЗ организуются в первую смену по 5-ти дневной учебной неделе. Учебные занятия начинаются не ранее 8 часов.</w:t>
        <w:br/>
        <w:br/>
        <w:t>В организации для обучающихся с ОВЗ может осуществляться присмотр и уход в группах продленного дня при условии создания условий, предусматривающих организацию питания (полдника) и прогулок, а для детей первого года обучения дополнительную организацию дневного сн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402" w:name="redstr289"/>
      <w:bookmarkStart w:id="403" w:name="redstr288"/>
      <w:bookmarkStart w:id="404" w:name="redstr290"/>
      <w:bookmarkStart w:id="405" w:name="redstr291"/>
      <w:bookmarkStart w:id="406" w:name="redstr292"/>
      <w:bookmarkStart w:id="407" w:name="redstr293"/>
      <w:bookmarkStart w:id="408" w:name="redstr294"/>
      <w:bookmarkStart w:id="409" w:name="P00EC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r>
        <w:rPr>
          <w:rFonts w:cs="Arial" w:ascii="Arial" w:hAnsi="Arial"/>
          <w:color w:val="2D2D2D"/>
          <w:sz w:val="20"/>
          <w:szCs w:val="20"/>
        </w:rPr>
        <w:t>8.3. Основная образовательная программа реализуется через организацию урочной и внеурочной деятельности.</w:t>
        <w:br/>
        <w:br/>
        <w:t>Урочная деятельность состоит из часов обязательной части и части, формируемой участниками отношений.</w:t>
        <w:br/>
        <w:br/>
        <w:t>Внеурочная деятельность формируется из часов, необходимых для обеспечения индивидуальных потребностей обучающихся с ОВЗ и в сумме составляет 10 часов в неделю на каждый класс, из которых не менее 5 часов предусматривается на реализацию обязательных занятий коррекционной направленности, остальные - на развивающую область с учетом возрастных особенностей учащихся и их физиологических потребностей.</w:t>
        <w:br/>
        <w:br/>
        <w:t>Реабилитационно-коррекционные мероприятия могут реализовываться как во время внеурочной деятельности так и во время урочной деятельност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410" w:name="redstr296"/>
      <w:bookmarkStart w:id="411" w:name="redstr295"/>
      <w:bookmarkStart w:id="412" w:name="redstr297"/>
      <w:bookmarkStart w:id="413" w:name="redstr298"/>
      <w:bookmarkStart w:id="414" w:name="P00EE"/>
      <w:bookmarkEnd w:id="410"/>
      <w:bookmarkEnd w:id="411"/>
      <w:bookmarkEnd w:id="412"/>
      <w:bookmarkEnd w:id="413"/>
      <w:bookmarkEnd w:id="414"/>
      <w:r>
        <w:rPr>
          <w:rFonts w:cs="Arial" w:ascii="Arial" w:hAnsi="Arial"/>
          <w:color w:val="2D2D2D"/>
          <w:sz w:val="20"/>
          <w:szCs w:val="20"/>
        </w:rPr>
        <w:t>8.4. Количество часов, отведенных на освоение обучающимися с ОВЗ основной образовательной программы, состоящей из учебного плана общеобразовательной организации, включающего обязательную часть и часть, формируемую участниками отношений, а также из часов, необходимых для проведения реабилитационно-коррекционных мероприятий, не должно в совокупности превышать величину недельной образовательной нагрузки обучающихся с ОВЗ.</w:t>
        <w:br/>
        <w:br/>
        <w:t>Максимальный общий объем недельной образовательной нагрузки (количество учебных занятий), реализуемой через урочную и внеурочную деятельность, не должен превышать гигиенические требования к максимальному общему объему недельной нагрузки обучающихся с ОВЗ, установленные в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51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таблице 1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280" w:after="230"/>
        <w:rPr>
          <w:color w:val="000000"/>
          <w:sz w:val="25"/>
          <w:szCs w:val="25"/>
        </w:rPr>
      </w:pPr>
      <w:r>
        <w:rPr>
          <w:rFonts w:cs="Arial" w:ascii="Arial" w:hAnsi="Arial"/>
          <w:color w:val="242424"/>
        </w:rPr>
        <w:t>Таблица 1. Гигиенические требования к максимальному общему объему недельной нагрузки обучающихся с ОВЗ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5"/>
          <w:szCs w:val="25"/>
        </w:rPr>
      </w:pPr>
      <w:bookmarkStart w:id="415" w:name="P00F1"/>
      <w:bookmarkEnd w:id="415"/>
      <w:r>
        <w:rPr>
          <w:rFonts w:cs="Arial" w:ascii="Arial" w:hAnsi="Arial"/>
          <w:color w:val="2D2D2D"/>
          <w:sz w:val="20"/>
          <w:szCs w:val="20"/>
        </w:rPr>
        <w:t>Таблица 1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bookmarkStart w:id="416" w:name="P00F4"/>
      <w:bookmarkStart w:id="417" w:name="P00F41"/>
      <w:bookmarkStart w:id="418" w:name="P00F4"/>
      <w:bookmarkStart w:id="419" w:name="P00F41"/>
      <w:bookmarkEnd w:id="418"/>
      <w:bookmarkEnd w:id="419"/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2925"/>
        <w:gridCol w:w="3570"/>
      </w:tblGrid>
      <w:tr>
        <w:trPr/>
        <w:tc>
          <w:tcPr>
            <w:tcW w:w="315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57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20" w:name="P00F40001"/>
            <w:bookmarkStart w:id="421" w:name="P00F40000"/>
            <w:bookmarkEnd w:id="420"/>
            <w:bookmarkEnd w:id="421"/>
            <w:r>
              <w:rPr>
                <w:color w:val="2D2D2D"/>
                <w:sz w:val="20"/>
                <w:szCs w:val="20"/>
              </w:rPr>
              <w:t>Классы</w:t>
            </w:r>
          </w:p>
        </w:tc>
        <w:tc>
          <w:tcPr>
            <w:tcW w:w="6495" w:type="dxa"/>
            <w:gridSpan w:val="2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Максимально допустимая недельная нагрузка в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422" w:name="P00F40003"/>
            <w:bookmarkStart w:id="423" w:name="P00F400021"/>
            <w:bookmarkStart w:id="424" w:name="P00F40002"/>
            <w:bookmarkStart w:id="425" w:name="P00F40003"/>
            <w:bookmarkStart w:id="426" w:name="P00F400021"/>
            <w:bookmarkStart w:id="427" w:name="P00F40002"/>
            <w:bookmarkEnd w:id="425"/>
            <w:bookmarkEnd w:id="426"/>
            <w:bookmarkEnd w:id="427"/>
          </w:p>
        </w:tc>
        <w:tc>
          <w:tcPr>
            <w:tcW w:w="6495" w:type="dxa"/>
            <w:gridSpan w:val="2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академических часах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428" w:name="P00F40006"/>
            <w:bookmarkStart w:id="429" w:name="P00F40005"/>
            <w:bookmarkStart w:id="430" w:name="P00F400041"/>
            <w:bookmarkStart w:id="431" w:name="P00F40004"/>
            <w:bookmarkStart w:id="432" w:name="P00F40006"/>
            <w:bookmarkStart w:id="433" w:name="P00F40005"/>
            <w:bookmarkStart w:id="434" w:name="P00F400041"/>
            <w:bookmarkStart w:id="435" w:name="P00F40004"/>
            <w:bookmarkEnd w:id="432"/>
            <w:bookmarkEnd w:id="433"/>
            <w:bookmarkEnd w:id="434"/>
            <w:bookmarkEnd w:id="435"/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Урочная деятельность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неурочная деятельность***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436" w:name="P00F400091"/>
            <w:bookmarkStart w:id="437" w:name="P00F40009"/>
            <w:bookmarkStart w:id="438" w:name="P00F40008"/>
            <w:bookmarkStart w:id="439" w:name="P00F400071"/>
            <w:bookmarkStart w:id="440" w:name="P00F40007"/>
            <w:bookmarkStart w:id="441" w:name="P00F400091"/>
            <w:bookmarkStart w:id="442" w:name="P00F40009"/>
            <w:bookmarkStart w:id="443" w:name="P00F40008"/>
            <w:bookmarkStart w:id="444" w:name="P00F400071"/>
            <w:bookmarkStart w:id="445" w:name="P00F40007"/>
            <w:bookmarkEnd w:id="441"/>
            <w:bookmarkEnd w:id="442"/>
            <w:bookmarkEnd w:id="443"/>
            <w:bookmarkEnd w:id="444"/>
            <w:bookmarkEnd w:id="445"/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(аудиторная недельная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446" w:name="P00F4000C1"/>
            <w:bookmarkStart w:id="447" w:name="P00F4000C"/>
            <w:bookmarkStart w:id="448" w:name="P00F4000B"/>
            <w:bookmarkStart w:id="449" w:name="P00F4000A1"/>
            <w:bookmarkStart w:id="450" w:name="P00F4000A"/>
            <w:bookmarkStart w:id="451" w:name="P00F4000C1"/>
            <w:bookmarkStart w:id="452" w:name="P00F4000C"/>
            <w:bookmarkStart w:id="453" w:name="P00F4000B"/>
            <w:bookmarkStart w:id="454" w:name="P00F4000A1"/>
            <w:bookmarkStart w:id="455" w:name="P00F4000A"/>
            <w:bookmarkEnd w:id="451"/>
            <w:bookmarkEnd w:id="452"/>
            <w:bookmarkEnd w:id="453"/>
            <w:bookmarkEnd w:id="454"/>
            <w:bookmarkEnd w:id="455"/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агрузка)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456" w:name="P00F4000E"/>
            <w:bookmarkStart w:id="457" w:name="P00F4000D1"/>
            <w:bookmarkStart w:id="458" w:name="P00F4000D"/>
            <w:bookmarkStart w:id="459" w:name="P00F4000E"/>
            <w:bookmarkStart w:id="460" w:name="P00F4000D1"/>
            <w:bookmarkStart w:id="461" w:name="P00F4000D"/>
            <w:bookmarkEnd w:id="459"/>
            <w:bookmarkEnd w:id="460"/>
            <w:bookmarkEnd w:id="461"/>
          </w:p>
        </w:tc>
        <w:tc>
          <w:tcPr>
            <w:tcW w:w="6495" w:type="dxa"/>
            <w:gridSpan w:val="2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ачальное общее образование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62" w:name="P00F40011"/>
            <w:bookmarkStart w:id="463" w:name="P00F40010"/>
            <w:bookmarkStart w:id="464" w:name="P00F4000F"/>
            <w:bookmarkEnd w:id="462"/>
            <w:bookmarkEnd w:id="463"/>
            <w:bookmarkEnd w:id="464"/>
            <w:r>
              <w:rPr>
                <w:color w:val="2D2D2D"/>
                <w:sz w:val="20"/>
                <w:szCs w:val="20"/>
              </w:rPr>
              <w:t>1 (1 дополнительный)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1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65" w:name="P00F40014"/>
            <w:bookmarkStart w:id="466" w:name="P00F40013"/>
            <w:bookmarkStart w:id="467" w:name="P00F40012"/>
            <w:bookmarkEnd w:id="465"/>
            <w:bookmarkEnd w:id="466"/>
            <w:bookmarkEnd w:id="467"/>
            <w:r>
              <w:rPr>
                <w:color w:val="2D2D2D"/>
                <w:sz w:val="20"/>
                <w:szCs w:val="20"/>
              </w:rPr>
              <w:t>2-4 (5*, 6**)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3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68" w:name="P00F40015"/>
            <w:bookmarkEnd w:id="468"/>
            <w:r>
              <w:rPr>
                <w:color w:val="2D2D2D"/>
                <w:sz w:val="20"/>
                <w:szCs w:val="20"/>
              </w:rPr>
              <w:t>Основное общее образование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69" w:name="P00F40018"/>
            <w:bookmarkStart w:id="470" w:name="P00F40017"/>
            <w:bookmarkStart w:id="471" w:name="P00F40016"/>
            <w:bookmarkEnd w:id="469"/>
            <w:bookmarkEnd w:id="470"/>
            <w:bookmarkEnd w:id="471"/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9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72" w:name="P00F4001B"/>
            <w:bookmarkStart w:id="473" w:name="P00F4001A"/>
            <w:bookmarkStart w:id="474" w:name="P00F40019"/>
            <w:bookmarkEnd w:id="472"/>
            <w:bookmarkEnd w:id="473"/>
            <w:bookmarkEnd w:id="474"/>
            <w:r>
              <w:rPr>
                <w:color w:val="2D2D2D"/>
                <w:sz w:val="20"/>
                <w:szCs w:val="20"/>
              </w:rPr>
              <w:t>6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30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75" w:name="P00F4001E"/>
            <w:bookmarkStart w:id="476" w:name="P00F4001D"/>
            <w:bookmarkStart w:id="477" w:name="P00F4001C"/>
            <w:bookmarkEnd w:id="475"/>
            <w:bookmarkEnd w:id="476"/>
            <w:bookmarkEnd w:id="477"/>
            <w:r>
              <w:rPr>
                <w:color w:val="2D2D2D"/>
                <w:sz w:val="20"/>
                <w:szCs w:val="20"/>
              </w:rPr>
              <w:t>7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32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78" w:name="P00F40021"/>
            <w:bookmarkStart w:id="479" w:name="P00F40020"/>
            <w:bookmarkStart w:id="480" w:name="P00F4001F"/>
            <w:bookmarkEnd w:id="478"/>
            <w:bookmarkEnd w:id="479"/>
            <w:bookmarkEnd w:id="480"/>
            <w:r>
              <w:rPr>
                <w:color w:val="2D2D2D"/>
                <w:sz w:val="20"/>
                <w:szCs w:val="20"/>
              </w:rPr>
              <w:t>8-9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33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81" w:name="P00F40022"/>
            <w:bookmarkEnd w:id="481"/>
            <w:r>
              <w:rPr>
                <w:color w:val="2D2D2D"/>
                <w:sz w:val="20"/>
                <w:szCs w:val="20"/>
              </w:rPr>
              <w:t>Среднее общее образование</w:t>
            </w:r>
          </w:p>
        </w:tc>
      </w:tr>
      <w:tr>
        <w:trPr/>
        <w:tc>
          <w:tcPr>
            <w:tcW w:w="31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482" w:name="P00F40025"/>
            <w:bookmarkStart w:id="483" w:name="P00F40024"/>
            <w:bookmarkStart w:id="484" w:name="P00F40023"/>
            <w:bookmarkEnd w:id="482"/>
            <w:bookmarkEnd w:id="483"/>
            <w:bookmarkEnd w:id="484"/>
            <w:r>
              <w:rPr>
                <w:color w:val="2D2D2D"/>
                <w:sz w:val="20"/>
                <w:szCs w:val="20"/>
              </w:rPr>
              <w:t>10-11 (12)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34</w:t>
            </w:r>
          </w:p>
        </w:tc>
        <w:tc>
          <w:tcPr>
            <w:tcW w:w="35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до 10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5"/>
                <w:szCs w:val="25"/>
              </w:rPr>
            </w:pPr>
            <w:bookmarkStart w:id="485" w:name="redstr299"/>
            <w:bookmarkStart w:id="486" w:name="redstr300"/>
            <w:bookmarkStart w:id="487" w:name="redstr301"/>
            <w:bookmarkStart w:id="488" w:name="redstr302"/>
            <w:bookmarkStart w:id="489" w:name="redstr303"/>
            <w:bookmarkStart w:id="490" w:name="redstr304"/>
            <w:bookmarkStart w:id="491" w:name="redstr305"/>
            <w:bookmarkStart w:id="492" w:name="redstr306"/>
            <w:bookmarkStart w:id="493" w:name="P00F40027"/>
            <w:bookmarkStart w:id="494" w:name="P00F40026"/>
            <w:bookmarkEnd w:id="485"/>
            <w:bookmarkEnd w:id="486"/>
            <w:bookmarkEnd w:id="487"/>
            <w:bookmarkEnd w:id="488"/>
            <w:bookmarkEnd w:id="489"/>
            <w:bookmarkEnd w:id="490"/>
            <w:bookmarkEnd w:id="491"/>
            <w:bookmarkEnd w:id="492"/>
            <w:bookmarkEnd w:id="493"/>
            <w:bookmarkEnd w:id="494"/>
            <w:r>
              <w:rPr>
                <w:b/>
                <w:bCs/>
                <w:i/>
                <w:iCs/>
                <w:color w:val="2D2D2D"/>
                <w:sz w:val="20"/>
                <w:szCs w:val="20"/>
              </w:rPr>
              <w:t>Примечание:</w:t>
            </w:r>
          </w:p>
          <w:p>
            <w:pPr>
              <w:pStyle w:val="Style15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* 5 класс - для глухих, слабослышащих и позднооглохших, слепых и слабовидящих обучающихся и обучающихся с расстройствами аутистического спектра.</w:t>
              <w:br/>
              <w:br/>
              <w:t>** 6 класс - для глухих обучающихся и обучающихся с расстройствами аутистического спектра.</w:t>
              <w:br/>
              <w:br/>
              <w:t>*** Часы внеурочной деятельности могут быть реализованы как в течение учебной недели, так и в период каникул, в выходные и праздничные дни.</w:t>
              <w:br/>
              <w:br/>
              <w:t>Часы, отведенные на внеурочную деятельность, могут быть использованы для: проведения общественно полезных практик, исследовательской деятельности, реализации образовательных проектов, экскурсий, походов, соревнований, посещений театров, музеев.</w:t>
              <w:br/>
              <w:br/>
              <w:t>Допускается перераспределение часов внеурочной деятельности по годам обучения в пределах одного уровня общего образования, а также их суммирование в течение учебного года.</w:t>
            </w:r>
          </w:p>
        </w:tc>
      </w:tr>
    </w:tbl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495" w:name="redstr308"/>
      <w:bookmarkStart w:id="496" w:name="redstr307"/>
      <w:bookmarkStart w:id="497" w:name="redstr309"/>
      <w:bookmarkStart w:id="498" w:name="redstr310"/>
      <w:bookmarkStart w:id="499" w:name="redstr311"/>
      <w:bookmarkStart w:id="500" w:name="redstr312"/>
      <w:bookmarkStart w:id="501" w:name="redstr313"/>
      <w:bookmarkStart w:id="502" w:name="redstr314"/>
      <w:bookmarkStart w:id="503" w:name="redstr315"/>
      <w:bookmarkStart w:id="504" w:name="P00F5"/>
      <w:bookmarkStart w:id="505" w:name="P00F7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r>
        <w:rPr>
          <w:rFonts w:cs="Arial" w:ascii="Arial" w:hAnsi="Arial"/>
          <w:color w:val="2D2D2D"/>
          <w:sz w:val="20"/>
          <w:szCs w:val="20"/>
        </w:rPr>
        <w:t>8.5. Для предупреждения переутомления в течение недели для обучающихся с ОВЗ должны иметь облегченный учебный день в среду или четверг.</w:t>
        <w:br/>
        <w:br/>
        <w:t>Продолжительность учебной нагрузки на уроке не должна превышать 40 минут, за исключением первого класса.</w:t>
        <w:br/>
        <w:br/>
        <w:t>Продолжительность перемен между уроками составляет не менее 10 минут, большой перемены (после 2 или 3 уроков) - 20-30 минут. Вместо одной большой перемены допускается после 2-го и 3-го уроков устанавливать две перемены по 20 минут каждая.</w:t>
        <w:br/>
        <w:br/>
        <w:t>Продолжительность перемены между урочной и внеурочной деятельностью должна составлять не менее 30 минут (за исключением категории обучающихся с умеренной, тяжелой, глубокой умственной отсталостью, с тяжелыми множественными нарушениями развития), обучение которых осуществляется по специальной индивидуальной программе развития.</w:t>
        <w:br/>
        <w:br/>
        <w:t>Рекомендуется организовывать перемены на открытом воздухе. С этой целью, при проведении ежедневной динамической паузы рекомендуется увеличить продолжительность большой перемены до 45 минут, из которых не менее 30 минут отводится на организацию двигательно-активных видов деятельности обучающихся на спортплощадке организаци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06" w:name="redstr317"/>
      <w:bookmarkStart w:id="507" w:name="redstr316"/>
      <w:bookmarkStart w:id="508" w:name="redstr318"/>
      <w:bookmarkStart w:id="509" w:name="redstr319"/>
      <w:bookmarkStart w:id="510" w:name="redstr320"/>
      <w:bookmarkStart w:id="511" w:name="redstr321"/>
      <w:bookmarkStart w:id="512" w:name="redstr322"/>
      <w:bookmarkStart w:id="513" w:name="P00F9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r>
        <w:rPr>
          <w:rFonts w:cs="Arial" w:ascii="Arial" w:hAnsi="Arial"/>
          <w:color w:val="2D2D2D"/>
          <w:sz w:val="20"/>
          <w:szCs w:val="20"/>
        </w:rPr>
        <w:t>8.6. Обучение в первом (первом дополнительном) классе осуществляется с соблюдением следующих дополнительных требований:</w:t>
        <w:br/>
        <w:br/>
        <w:t>- использование "ступенчатого" режима обучения в первом полугодии (в сентябре, октябре - по 3 урока в день до 35 минут каждый, в ноябре-декабре - по 4 урока до 35 минут каждый; январь - май - по 4 урока до 40 минут каждый);</w:t>
        <w:br/>
        <w:br/>
        <w:t>- обучение проводится без балльного оценивания знаний обучающихся и домашних заданий;</w:t>
        <w:br/>
        <w:br/>
        <w:t>- организуются дополнительные недельные каникулы в середине третьей четверти при традиционном режиме обуче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14" w:name="redstr324"/>
      <w:bookmarkStart w:id="515" w:name="redstr323"/>
      <w:bookmarkStart w:id="516" w:name="redstr325"/>
      <w:bookmarkStart w:id="517" w:name="redstr326"/>
      <w:bookmarkStart w:id="518" w:name="redstr327"/>
      <w:bookmarkStart w:id="519" w:name="redstr328"/>
      <w:bookmarkStart w:id="520" w:name="redstr329"/>
      <w:bookmarkStart w:id="521" w:name="redstr330"/>
      <w:bookmarkStart w:id="522" w:name="redstr331"/>
      <w:bookmarkStart w:id="523" w:name="P00FB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r>
        <w:rPr>
          <w:rFonts w:cs="Arial" w:ascii="Arial" w:hAnsi="Arial"/>
          <w:color w:val="2D2D2D"/>
          <w:sz w:val="20"/>
          <w:szCs w:val="20"/>
        </w:rPr>
        <w:t>8.7. Образовательную недельную нагрузку необходимо равномерно распределять в течение учебной недели, при этом объем максимально допустимой нагрузки в течение дня должен составлять:</w:t>
        <w:br/>
        <w:br/>
        <w:t>- для обучающихся первых классов - не должен превышать 4 уроков и 1 день в неделю - не более 5 уроков, за счет урока физической культуры;</w:t>
        <w:br/>
        <w:br/>
        <w:t>- для обучающихся 2-4 классов - не более 5 уроков;</w:t>
        <w:br/>
        <w:br/>
        <w:t>- для обучающихся 5-6 классов - не более 6 уроков;</w:t>
        <w:br/>
        <w:br/>
        <w:t>- для обучающихся 7-11 классов - не более 7 урок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24" w:name="redstr333"/>
      <w:bookmarkStart w:id="525" w:name="redstr332"/>
      <w:bookmarkStart w:id="526" w:name="redstr334"/>
      <w:bookmarkStart w:id="527" w:name="P00FD"/>
      <w:bookmarkEnd w:id="524"/>
      <w:bookmarkEnd w:id="525"/>
      <w:bookmarkEnd w:id="526"/>
      <w:bookmarkEnd w:id="527"/>
      <w:r>
        <w:rPr>
          <w:rFonts w:cs="Arial" w:ascii="Arial" w:hAnsi="Arial"/>
          <w:color w:val="2D2D2D"/>
          <w:sz w:val="20"/>
          <w:szCs w:val="20"/>
        </w:rPr>
        <w:t>8.8. Для слабовидящих обучающихся начального общего образования при различных видах учебной деятельности продолжительность непрерывной зрительной нагрузки не должна превышать 10 минут; для слабовидящих обучающихся, осваивающих образовательные программы основного общего и среднего образования - не более 15 минут.</w:t>
        <w:br/>
        <w:br/>
        <w:t>Обучающиеся с остаточным зрением для усвоения учебной информации по рельефной системе Брайля должны чередовать не менее 2-х раз за урок тактильное восприятие информации с непрерывной зрительной работой по 5 минут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28" w:name="redstr336"/>
      <w:bookmarkStart w:id="529" w:name="redstr335"/>
      <w:bookmarkStart w:id="530" w:name="redstr337"/>
      <w:bookmarkStart w:id="531" w:name="P00FF"/>
      <w:bookmarkEnd w:id="528"/>
      <w:bookmarkEnd w:id="529"/>
      <w:bookmarkEnd w:id="530"/>
      <w:bookmarkEnd w:id="531"/>
      <w:r>
        <w:rPr>
          <w:rFonts w:cs="Arial" w:ascii="Arial" w:hAnsi="Arial"/>
          <w:color w:val="2D2D2D"/>
          <w:sz w:val="20"/>
          <w:szCs w:val="20"/>
        </w:rPr>
        <w:t>8.9. Для организации трудового обучения мастерские обеспечиваются необходимым оборудованием и инструментом со специальными приспособлениями, учитывающими особые образовательные потребности обучающихся с ОВЗ.</w:t>
        <w:br/>
        <w:br/>
        <w:t>Содержание и методы трудового обучения на каждом этапе должны соответствовать возрасту обучающегося, учебным, воспитательным и коррекционным задачам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32" w:name="P0101"/>
      <w:bookmarkStart w:id="533" w:name="redstr338"/>
      <w:bookmarkEnd w:id="532"/>
      <w:bookmarkEnd w:id="533"/>
      <w:r>
        <w:rPr>
          <w:rFonts w:cs="Arial" w:ascii="Arial" w:hAnsi="Arial"/>
          <w:color w:val="2D2D2D"/>
          <w:sz w:val="20"/>
          <w:szCs w:val="20"/>
        </w:rPr>
        <w:t>8.10. Организация профильного обучения в 10-11(12) классах не должна приводить к увеличению образовательной нагрузки. Выбору профиля обучения должна предшествовать профориентационная работ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34" w:name="P0103"/>
      <w:bookmarkStart w:id="535" w:name="redstr339"/>
      <w:bookmarkEnd w:id="534"/>
      <w:bookmarkEnd w:id="535"/>
      <w:r>
        <w:rPr>
          <w:rFonts w:cs="Arial" w:ascii="Arial" w:hAnsi="Arial"/>
          <w:color w:val="2D2D2D"/>
          <w:sz w:val="20"/>
          <w:szCs w:val="20"/>
        </w:rPr>
        <w:t>8.11. Физическое воспитание и адаптивная физическая нагрузка планируется для каждого обучающегося индивидуально в соответствии с рекомендациями специалистов и с учетом характера патологии и степени ограничений здоровья. Дети с ОВЗ занимаются по индивидуальным программам, составленным врачом и педагогом по физическому воспитанию с учетом рекомендаций врачей-специалисто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36" w:name="P0105"/>
      <w:bookmarkStart w:id="537" w:name="redstr340"/>
      <w:bookmarkEnd w:id="536"/>
      <w:bookmarkEnd w:id="537"/>
      <w:r>
        <w:rPr>
          <w:rFonts w:cs="Arial" w:ascii="Arial" w:hAnsi="Arial"/>
          <w:color w:val="2D2D2D"/>
          <w:sz w:val="20"/>
          <w:szCs w:val="20"/>
        </w:rPr>
        <w:t>8.12. Проведение закаливающих мероприятий осуществляется в соответствии с рекомендациями по закаливанию. Не допускается проведение закаливающих процедур сразу после еды и физических упражнений с большой нагрузко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38" w:name="redstr342"/>
      <w:bookmarkStart w:id="539" w:name="redstr341"/>
      <w:bookmarkStart w:id="540" w:name="P0107"/>
      <w:bookmarkEnd w:id="538"/>
      <w:bookmarkEnd w:id="539"/>
      <w:bookmarkEnd w:id="540"/>
      <w:r>
        <w:rPr>
          <w:rFonts w:cs="Arial" w:ascii="Arial" w:hAnsi="Arial"/>
          <w:color w:val="2D2D2D"/>
          <w:sz w:val="20"/>
          <w:szCs w:val="20"/>
        </w:rPr>
        <w:t>8.13. Организация режима дня обучающихся школьного возраста осуществляется в соответствии с рекомендациями к организации режима дня при дневном и круглосуточном пребывании обучающихся в организациях для обучающихся с ОВЗ (</w:t>
      </w:r>
      <w:hyperlink r:id="rId52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риложение N 2</w:t>
        </w:r>
      </w:hyperlink>
      <w:r>
        <w:rPr>
          <w:color w:val="000000"/>
        </w:rPr>
        <w:t>)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IX. Требования к организации питания и питьевого режима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41" w:name="redstr344"/>
      <w:bookmarkStart w:id="542" w:name="redstr343"/>
      <w:bookmarkStart w:id="543" w:name="redstr345"/>
      <w:bookmarkStart w:id="544" w:name="P010B"/>
      <w:bookmarkStart w:id="545" w:name="P010D"/>
      <w:bookmarkEnd w:id="541"/>
      <w:bookmarkEnd w:id="542"/>
      <w:bookmarkEnd w:id="543"/>
      <w:bookmarkEnd w:id="544"/>
      <w:bookmarkEnd w:id="545"/>
      <w:r>
        <w:rPr>
          <w:rFonts w:cs="Arial" w:ascii="Arial" w:hAnsi="Arial"/>
          <w:color w:val="2D2D2D"/>
          <w:sz w:val="20"/>
          <w:szCs w:val="20"/>
        </w:rPr>
        <w:t>9.1. Устройство, содержание и организация работы столовой в части объемно-планировочных и конструктивных решений, санитарно-технического обеспечения, требований к оборудованию, инвентарю, посуде и таре, санитарному состоянию и содержанию помещений, мытью посуды, организации питания и питьевого режима, формированию примерного меню, условий и технологии изготовления блюд, требований к профилактике витаминной и микроэлементной недостаточности, соблюдению правил личной гигиены и прохождению медицинских осмотров персоналом, хранению и перевозке пищевых продуктов, ежедневному ведению документации пищеблока (бракеражные журналы, журнал здоровья и другие) должны соответствовать санитарно-эпидемиологическим требованиям к организации питания обучающихся в общеобразовательных и профессиональных образовательных организациях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5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5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23.07.2008 N 45</w:t>
        </w:r>
      </w:hyperlink>
      <w:r>
        <w:rPr>
          <w:color w:val="000000"/>
        </w:rPr>
        <w:t>, зарегистрированным Минюстом России 07.08.2008, регистрационный N 12085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46" w:name="redstr347"/>
      <w:bookmarkStart w:id="547" w:name="redstr346"/>
      <w:bookmarkStart w:id="548" w:name="redstr348"/>
      <w:bookmarkStart w:id="549" w:name="P010F"/>
      <w:bookmarkEnd w:id="546"/>
      <w:bookmarkEnd w:id="547"/>
      <w:bookmarkEnd w:id="548"/>
      <w:bookmarkEnd w:id="549"/>
      <w:r>
        <w:rPr>
          <w:rFonts w:cs="Arial" w:ascii="Arial" w:hAnsi="Arial"/>
          <w:color w:val="2D2D2D"/>
          <w:sz w:val="20"/>
          <w:szCs w:val="20"/>
        </w:rPr>
        <w:t>9.2. Режим питания и кратность приема пищи должны устанавливаться в зависимости от времени пребывания обучающихся с ОВЗ в организации (дневное или круглосуточное пребывание).</w:t>
        <w:br/>
        <w:br/>
        <w:t>Питьевой режим для обучающихся с ОВЗ должен быть организован круглосуточно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50" w:name="P0111"/>
      <w:bookmarkStart w:id="551" w:name="redstr349"/>
      <w:bookmarkEnd w:id="550"/>
      <w:bookmarkEnd w:id="551"/>
      <w:r>
        <w:rPr>
          <w:rFonts w:cs="Arial" w:ascii="Arial" w:hAnsi="Arial"/>
          <w:color w:val="2D2D2D"/>
          <w:sz w:val="20"/>
          <w:szCs w:val="20"/>
        </w:rPr>
        <w:t>9.3. Для обучающихся с нарушениями опорно-двигательного аппарата, питание которых осуществляется в учебно-жилой ячейке, необходимо предусмотреть буфетную. Буфетная оборудуется двумя моечными ваннами и баком для дезинфекции посуды, шкафом для хранения посуды и инвентаря, столом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52" w:name="redstr351"/>
      <w:bookmarkStart w:id="553" w:name="redstr350"/>
      <w:bookmarkStart w:id="554" w:name="P0113"/>
      <w:bookmarkEnd w:id="552"/>
      <w:bookmarkEnd w:id="553"/>
      <w:bookmarkEnd w:id="554"/>
      <w:r>
        <w:rPr>
          <w:rFonts w:cs="Arial" w:ascii="Arial" w:hAnsi="Arial"/>
          <w:color w:val="2D2D2D"/>
          <w:sz w:val="20"/>
          <w:szCs w:val="20"/>
        </w:rPr>
        <w:t>9.4. Площадь обеденного зала столовой на 1 посадочное место должна составлять не менее 1,6 м, для обучающихся с нарушениями опорно-двигательного аппарата - не менее 2,3 м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X. Санитарно-эпидемиологические требования при организации медицинского обслуживания обучающихся с ОВЗ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55" w:name="P0117"/>
      <w:bookmarkStart w:id="556" w:name="P0119"/>
      <w:bookmarkStart w:id="557" w:name="redstr352"/>
      <w:bookmarkEnd w:id="555"/>
      <w:bookmarkEnd w:id="556"/>
      <w:bookmarkEnd w:id="557"/>
      <w:r>
        <w:rPr>
          <w:rFonts w:cs="Arial" w:ascii="Arial" w:hAnsi="Arial"/>
          <w:color w:val="2D2D2D"/>
          <w:sz w:val="20"/>
          <w:szCs w:val="20"/>
        </w:rPr>
        <w:t>10.1. В организациях для обучающихся с ОВЗ медицинское обслуживание детей осуществляется в соответствии с законодательством Российской Федерации на протяжении всего времени пребывания обучающихся в организации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58" w:name="P011B"/>
      <w:bookmarkStart w:id="559" w:name="redstr353"/>
      <w:bookmarkEnd w:id="558"/>
      <w:bookmarkEnd w:id="559"/>
      <w:r>
        <w:rPr>
          <w:rFonts w:cs="Arial" w:ascii="Arial" w:hAnsi="Arial"/>
          <w:color w:val="2D2D2D"/>
          <w:sz w:val="20"/>
          <w:szCs w:val="20"/>
        </w:rPr>
        <w:t>10.2. При подозрении на случай инфекционного заболевания обучающегося с ОВЗ помещают в изолятор до его госпитализации в лечебное учреждение. Обучающиеся допускаются к учебным занятиям после каждого перенесенного заболевания только по заключению врача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60" w:name="redstr355"/>
      <w:bookmarkStart w:id="561" w:name="redstr354"/>
      <w:bookmarkStart w:id="562" w:name="redstr356"/>
      <w:bookmarkStart w:id="563" w:name="redstr357"/>
      <w:bookmarkStart w:id="564" w:name="redstr358"/>
      <w:bookmarkStart w:id="565" w:name="P011D"/>
      <w:bookmarkEnd w:id="560"/>
      <w:bookmarkEnd w:id="561"/>
      <w:bookmarkEnd w:id="562"/>
      <w:bookmarkEnd w:id="563"/>
      <w:bookmarkEnd w:id="564"/>
      <w:bookmarkEnd w:id="565"/>
      <w:r>
        <w:rPr>
          <w:rFonts w:cs="Arial" w:ascii="Arial" w:hAnsi="Arial"/>
          <w:color w:val="2D2D2D"/>
          <w:sz w:val="20"/>
          <w:szCs w:val="20"/>
        </w:rPr>
        <w:t>10.3. При регистрации случаев инфекционных заболеваний в организации для обучающихся с ОВЗ проводятся санитарно-противоэпидемические (профилактические) мероприятия: на период нахождения заболевшего ребенка в организации до его госпитализации в инфекционное отделение лечебного учреждения проводится текущая дезинфекция в окружении больного; после госпитализации заболевшего ребенка проводится заключительная дезинфекция и проветривание помещений. При установлении в организации для обучающихся с ОВЗ карантина проводится профилактическая дезинфекция.</w:t>
        <w:br/>
        <w:br/>
        <w:t>Дезинфекционные мероприятия проводятся в соответствии с действующими нормативно-методическими документами с использованием средств, разрешенных в установленном порядке для применения в детских учреждениях. Все виды обработок дезинфекционными средствами проводятся в отсутствие детей.</w:t>
        <w:br/>
        <w:br/>
        <w:t>Средства дезинфекции хранятся в хорошо проветриваемых помещениях в оригинальной упаковке производителя в местах, недоступных детям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66" w:name="redstr360"/>
      <w:bookmarkStart w:id="567" w:name="redstr359"/>
      <w:bookmarkStart w:id="568" w:name="redstr361"/>
      <w:bookmarkStart w:id="569" w:name="P011F"/>
      <w:bookmarkEnd w:id="566"/>
      <w:bookmarkEnd w:id="567"/>
      <w:bookmarkEnd w:id="568"/>
      <w:bookmarkEnd w:id="569"/>
      <w:r>
        <w:rPr>
          <w:rFonts w:cs="Arial" w:ascii="Arial" w:hAnsi="Arial"/>
          <w:color w:val="2D2D2D"/>
          <w:sz w:val="20"/>
          <w:szCs w:val="20"/>
        </w:rPr>
        <w:t>10.4. С целью выявления детей, пораженных педикулезом и чесоткой, проводят регулярные (один раз в неделю) осмотры детей. В случае обнаружения пораженных педикулезом или чесоткой детей проводят комплекс мероприятий в соответствии с санитарно-эпидемиологическими требованиями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5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3.2.3215-14 "Профилактика паразитарных болезней на территории Российской Федерации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5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22.08.2014 N 50</w:t>
        </w:r>
      </w:hyperlink>
      <w:r>
        <w:rPr>
          <w:color w:val="000000"/>
        </w:rPr>
        <w:t>, зарегистрированным Минюстом России 12.11.2014, регистрационный N 34659)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XI. Требования к санитарному состоянию и содержанию помещений организации для обучающихся с ОВЗ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70" w:name="redstr363"/>
      <w:bookmarkStart w:id="571" w:name="redstr362"/>
      <w:bookmarkStart w:id="572" w:name="redstr364"/>
      <w:bookmarkStart w:id="573" w:name="redstr365"/>
      <w:bookmarkStart w:id="574" w:name="redstr366"/>
      <w:bookmarkStart w:id="575" w:name="redstr367"/>
      <w:bookmarkStart w:id="576" w:name="redstr368"/>
      <w:bookmarkStart w:id="577" w:name="redstr369"/>
      <w:bookmarkStart w:id="578" w:name="redstr370"/>
      <w:bookmarkStart w:id="579" w:name="redstr371"/>
      <w:bookmarkStart w:id="580" w:name="redstr372"/>
      <w:bookmarkStart w:id="581" w:name="redstr373"/>
      <w:bookmarkStart w:id="582" w:name="redstr374"/>
      <w:bookmarkStart w:id="583" w:name="P0123"/>
      <w:bookmarkStart w:id="584" w:name="P0125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Arial" w:ascii="Arial" w:hAnsi="Arial"/>
          <w:color w:val="2D2D2D"/>
          <w:sz w:val="20"/>
          <w:szCs w:val="20"/>
        </w:rPr>
        <w:t>11.1. Во всех помещениях ежедневно не менее двух раз в день проводится влажная уборка с применением моющих средств.</w:t>
        <w:br/>
        <w:br/>
        <w:t>Ежедневно моются загрязняющиеся поверхности (ручки дверей, шкафов, подоконники, выключатели, мебель, включая столы) и места скопления пыли (полы у плинтусов и под мебелью, радиаторы, арматуру осветительных приборов, вентиляционные решетки). Поверхность подоконников должна быть гладкой, без сколов, щелей и дефектов.</w:t>
        <w:br/>
        <w:br/>
        <w:t>Уборка помещений проводится в отсутствии детей при открытых фрамугах (форточках) или окнах в соответствии с инструкцией по применению моющих и дезинфекционных средств.</w:t>
        <w:br/>
        <w:br/>
        <w:t>В жилых помещениях (спальнях) влажная уборка проводится после ночного и дневного сна.</w:t>
        <w:br/>
        <w:br/>
        <w:t>Ковры необходимо ежедневно пылесосить и чистить влажной щеткой. Допускается использование пылесоса с влажным режимом работы (моющий пылесос).</w:t>
        <w:br/>
        <w:br/>
        <w:t>Окна снаружи и изнутри моются по мере загрязнения, но не реже двух раз в год (весной и осенью).</w:t>
        <w:br/>
        <w:br/>
        <w:t>Постельные принадлежности (подушки, одеяла, матрацы), ковры проветриваются и выколачиваются на улиц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85" w:name="redstr376"/>
      <w:bookmarkStart w:id="586" w:name="redstr375"/>
      <w:bookmarkStart w:id="587" w:name="redstr377"/>
      <w:bookmarkStart w:id="588" w:name="P0127"/>
      <w:bookmarkEnd w:id="585"/>
      <w:bookmarkEnd w:id="586"/>
      <w:bookmarkEnd w:id="587"/>
      <w:bookmarkEnd w:id="588"/>
      <w:r>
        <w:rPr>
          <w:rFonts w:cs="Arial" w:ascii="Arial" w:hAnsi="Arial"/>
          <w:color w:val="2D2D2D"/>
          <w:sz w:val="20"/>
          <w:szCs w:val="20"/>
        </w:rPr>
        <w:t>11.2. В умывальных, душевых, постирочных, комнатах гигиены девочек и туалетах стены, дверные ручки, краны умывальных раковин и писсуаров, спусковые ручки бачков, унитазы, сидения унитазов ежедневно моются горячей водой с применением моющих и дезинфекционных средств.</w:t>
        <w:br/>
        <w:br/>
        <w:t>Дезинфекция туалетов проводится по мере загрязнения, но не менее 2 раз в день с использованием квачей, щеток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89" w:name="P0129"/>
      <w:bookmarkStart w:id="590" w:name="redstr378"/>
      <w:bookmarkEnd w:id="589"/>
      <w:bookmarkEnd w:id="590"/>
      <w:r>
        <w:rPr>
          <w:rFonts w:cs="Arial" w:ascii="Arial" w:hAnsi="Arial"/>
          <w:color w:val="2D2D2D"/>
          <w:sz w:val="20"/>
          <w:szCs w:val="20"/>
        </w:rPr>
        <w:t>11.3. Генеральная уборка во всех помещениях проводится перед началом учебного года и один раз в месяц (в соответствии с графиком проведения генеральной уборки), с применением моющих и дезинфекционных средств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91" w:name="redstr380"/>
      <w:bookmarkStart w:id="592" w:name="redstr379"/>
      <w:bookmarkStart w:id="593" w:name="redstr381"/>
      <w:bookmarkStart w:id="594" w:name="P012B"/>
      <w:bookmarkEnd w:id="591"/>
      <w:bookmarkEnd w:id="592"/>
      <w:bookmarkEnd w:id="593"/>
      <w:bookmarkEnd w:id="594"/>
      <w:r>
        <w:rPr>
          <w:rFonts w:cs="Arial" w:ascii="Arial" w:hAnsi="Arial"/>
          <w:color w:val="2D2D2D"/>
          <w:sz w:val="20"/>
          <w:szCs w:val="20"/>
        </w:rPr>
        <w:t>11.4. Уборочный инвентарь маркируется в зависимости от назначения помещений и видов уборочных работ. Хранится уборочный инвентарь в выделенном помещении. Уборочный инвентарь для туалета (ветошь, ведра, щетки) маркируется ярким цветом и хранится в туалетной комнате в шкафу.</w:t>
        <w:br/>
        <w:br/>
        <w:t>Уборочный инвентарь (щетки, ветошь, квачи) после использования дезинфицируется, в соответствии с инструкцией по применению дезинфицирующих средств, ополаскивается и сушитс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595" w:name="redstr383"/>
      <w:bookmarkStart w:id="596" w:name="redstr382"/>
      <w:bookmarkStart w:id="597" w:name="redstr384"/>
      <w:bookmarkStart w:id="598" w:name="redstr385"/>
      <w:bookmarkStart w:id="599" w:name="redstr386"/>
      <w:bookmarkStart w:id="600" w:name="redstr387"/>
      <w:bookmarkStart w:id="601" w:name="redstr388"/>
      <w:bookmarkStart w:id="602" w:name="redstr389"/>
      <w:bookmarkStart w:id="603" w:name="redstr390"/>
      <w:bookmarkStart w:id="604" w:name="P012D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r>
        <w:rPr>
          <w:rFonts w:cs="Arial" w:ascii="Arial" w:hAnsi="Arial"/>
          <w:color w:val="2D2D2D"/>
          <w:sz w:val="20"/>
          <w:szCs w:val="20"/>
        </w:rPr>
        <w:t>11.5. При круглосуточном пребывании в организации обучающихся с ОВР помывка детей организуется не реже одного раза в неделю. Возможность помывки в душе должна быть предоставлена детям постоянно. В душевых дети должны использовать индивидуальные: обувь, полотенце, зубную щетку, расческу, мыло и мочалку.</w:t>
        <w:br/>
        <w:br/>
        <w:t>В душевых и ванных комнатах проводится ежедневная уборка и дезинфекция поверхностей, оборудования, предметов обстановки - скамьи, шкафчики, резиновые коврики.</w:t>
        <w:br/>
        <w:br/>
        <w:t>Каждый обучающийся с ОВЗ обеспечивается комплектом полотенец (для лица и рук, для ног и банное), постельным бельем, наматрасниками, индивидуальными предметами личной гигиены (зубная щетка, мыло, мочалка, расческа).</w:t>
        <w:br/>
        <w:br/>
        <w:t>Смена нательного, постельного белья, полотенец проводится по мере загрязнения, но не реже одного раза в неделю. Постельное белье, кроме наволочек, маркируется у ножного края.</w:t>
        <w:br/>
        <w:br/>
        <w:t>Чистое белье доставляется упакованным и хранится в шкафах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05" w:name="P012F"/>
      <w:bookmarkStart w:id="606" w:name="redstr391"/>
      <w:bookmarkEnd w:id="605"/>
      <w:bookmarkEnd w:id="606"/>
      <w:r>
        <w:rPr>
          <w:rFonts w:cs="Arial" w:ascii="Arial" w:hAnsi="Arial"/>
          <w:color w:val="2D2D2D"/>
          <w:sz w:val="20"/>
          <w:szCs w:val="20"/>
        </w:rPr>
        <w:t>11.6. Постельные принадлежности (матрацы, подушки, одеяла, спальные мешки) проветриваются непосредственно в спальнях при открытых окнах во время каждой генеральной уборки и периодически, в теплое время года, проветриваются и высушиваются на улице. По эпидемиологическим показаниям постельные принадлежности подвергаются камерной дезинфекции в специализированных организациях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07" w:name="redstr393"/>
      <w:bookmarkStart w:id="608" w:name="redstr392"/>
      <w:bookmarkStart w:id="609" w:name="redstr394"/>
      <w:bookmarkStart w:id="610" w:name="redstr395"/>
      <w:bookmarkStart w:id="611" w:name="redstr396"/>
      <w:bookmarkStart w:id="612" w:name="redstr397"/>
      <w:bookmarkStart w:id="613" w:name="redstr398"/>
      <w:bookmarkStart w:id="614" w:name="redstr399"/>
      <w:bookmarkStart w:id="615" w:name="redstr400"/>
      <w:bookmarkStart w:id="616" w:name="P0131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r>
        <w:rPr>
          <w:rFonts w:cs="Arial" w:ascii="Arial" w:hAnsi="Arial"/>
          <w:color w:val="2D2D2D"/>
          <w:sz w:val="20"/>
          <w:szCs w:val="20"/>
        </w:rPr>
        <w:t>11.7. В прачечной помещения стиральной и гладильной должны быть смежными. Входы (окна приема-выдачи) для сдачи грязного и получения чистого белья должны быть раздельными.</w:t>
        <w:br/>
        <w:br/>
        <w:t>Допускается использование бытовых стиральных машин.</w:t>
        <w:br/>
        <w:br/>
        <w:t>При отсутствии прачечной в организации для обучающихся с ОВЗ возможна организация централизованной стирки постельного белья и одежды в иных прачечных.</w:t>
        <w:br/>
        <w:br/>
        <w:t>Грязное белье собирается в мешки (двойной мешок из материи, клеенки или пластика) и доставляется к месту стирки. После сдачи грязного белья мешки подвергаются обработке: матерчатые стираются, клеенчатые и пластиковые протираются горячим мыльным или содовым раствором.</w:t>
        <w:br/>
        <w:br/>
        <w:t>При централизованной стирке чистое белье из прачечной доставляется в упакованном виде и хранится в шкафах (стеллажах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17" w:name="redstr402"/>
      <w:bookmarkStart w:id="618" w:name="redstr401"/>
      <w:bookmarkStart w:id="619" w:name="redstr403"/>
      <w:bookmarkStart w:id="620" w:name="P0133"/>
      <w:bookmarkEnd w:id="617"/>
      <w:bookmarkEnd w:id="618"/>
      <w:bookmarkEnd w:id="619"/>
      <w:bookmarkEnd w:id="620"/>
      <w:r>
        <w:rPr>
          <w:rFonts w:cs="Arial" w:ascii="Arial" w:hAnsi="Arial"/>
          <w:color w:val="2D2D2D"/>
          <w:sz w:val="20"/>
          <w:szCs w:val="20"/>
        </w:rPr>
        <w:t>11.8. Мягкая мебель (диваны, кресла, уголки) обеспечивается покрытием, допускающим его уборку влажным способом. При его отсутствии используются съемные чехлы.</w:t>
        <w:br/>
        <w:br/>
        <w:t>Количество сменных чехлов для мягкой мебели должно быть не менее двух комплектов. Сменные чехлы для мягкой мебели подвергаются стирк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21" w:name="redstr405"/>
      <w:bookmarkStart w:id="622" w:name="redstr404"/>
      <w:bookmarkStart w:id="623" w:name="redstr406"/>
      <w:bookmarkStart w:id="624" w:name="redstr407"/>
      <w:bookmarkStart w:id="625" w:name="redstr408"/>
      <w:bookmarkStart w:id="626" w:name="P0135"/>
      <w:bookmarkEnd w:id="621"/>
      <w:bookmarkEnd w:id="622"/>
      <w:bookmarkEnd w:id="623"/>
      <w:bookmarkEnd w:id="624"/>
      <w:bookmarkEnd w:id="625"/>
      <w:bookmarkEnd w:id="626"/>
      <w:r>
        <w:rPr>
          <w:rFonts w:cs="Arial" w:ascii="Arial" w:hAnsi="Arial"/>
          <w:color w:val="2D2D2D"/>
          <w:sz w:val="20"/>
          <w:szCs w:val="20"/>
        </w:rPr>
        <w:t>11.9. Обработка изделий медицинского назначения и рук медицинского персонала производится в соответствии с санитарно-эпидемиологическими требованиями к организациям, осуществляющим медицинскую деятельность.</w:t>
        <w:br/>
        <w:br/>
        <w:t>Образующиеся медицинские отходы, относящиеся к классу Б, обеззараживаются в соответствии с санитарно-эпидемиологическими требованиями к сбору, хранению и удалению отходов лечебно-профилактических учреждений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5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2.1.7.2790-10 "Санитарно-эпидемиологические требования к обращению с медицинскими отходами"</w:t>
        </w:r>
      </w:hyperlink>
      <w:r>
        <w:rPr>
          <w:color w:val="000000"/>
        </w:rPr>
        <w:t>  (утверждены </w:t>
      </w:r>
      <w:hyperlink r:id="rId5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9.12.2010 N 163</w:t>
        </w:r>
      </w:hyperlink>
      <w:r>
        <w:rPr>
          <w:color w:val="000000"/>
        </w:rPr>
        <w:t>, зарегистрированным Минюстом России 17.02.2011, регистрационный N 19871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27" w:name="redstr410"/>
      <w:bookmarkStart w:id="628" w:name="redstr409"/>
      <w:bookmarkStart w:id="629" w:name="redstr411"/>
      <w:bookmarkStart w:id="630" w:name="P0137"/>
      <w:bookmarkEnd w:id="627"/>
      <w:bookmarkEnd w:id="628"/>
      <w:bookmarkEnd w:id="629"/>
      <w:bookmarkEnd w:id="630"/>
      <w:r>
        <w:rPr>
          <w:rFonts w:cs="Arial" w:ascii="Arial" w:hAnsi="Arial"/>
          <w:color w:val="2D2D2D"/>
          <w:sz w:val="20"/>
          <w:szCs w:val="20"/>
        </w:rPr>
        <w:t>11.10. Спортивный инвентарь ежедневно протирается влажной ветошью, металлические части - сухой ветошью в конце каждой смены занятий. Один раз в день после занятий маты (кожаные или из кожзаменителя) протираются мыльно-содовым раствором, спортивный ковер очищается с использованием пылесоса. Влажная чистка спортивного ковра проводится 3-4 раза в месяц с возможным использованием моющего пылесоса.</w:t>
        <w:br/>
        <w:br/>
        <w:t>После каждого занятия спортивный зал проветривается не менее 10 минут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31" w:name="P0139"/>
      <w:bookmarkStart w:id="632" w:name="redstr412"/>
      <w:bookmarkEnd w:id="631"/>
      <w:bookmarkEnd w:id="632"/>
      <w:r>
        <w:rPr>
          <w:rFonts w:cs="Arial" w:ascii="Arial" w:hAnsi="Arial"/>
          <w:color w:val="2D2D2D"/>
          <w:sz w:val="20"/>
          <w:szCs w:val="20"/>
        </w:rPr>
        <w:t>11.11. В помещениях не должно быть насекомых и грызунов. При их появлении проводятся истребительные дезинсекционные и дератизационные мероприятия специализированными организациями либо силами подготовленного персонала. В помещениях пищеблока проводятся плановые профилактические дезинсекционные и дератизационные мероприят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33" w:name="redstr414"/>
      <w:bookmarkStart w:id="634" w:name="redstr413"/>
      <w:bookmarkStart w:id="635" w:name="redstr415"/>
      <w:bookmarkStart w:id="636" w:name="redstr416"/>
      <w:bookmarkStart w:id="637" w:name="redstr417"/>
      <w:bookmarkStart w:id="638" w:name="redstr418"/>
      <w:bookmarkStart w:id="639" w:name="redstr419"/>
      <w:bookmarkStart w:id="640" w:name="redstr420"/>
      <w:bookmarkStart w:id="641" w:name="redstr421"/>
      <w:bookmarkStart w:id="642" w:name="P013B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r>
        <w:rPr>
          <w:rFonts w:cs="Arial" w:ascii="Arial" w:hAnsi="Arial"/>
          <w:color w:val="2D2D2D"/>
          <w:sz w:val="20"/>
          <w:szCs w:val="20"/>
        </w:rPr>
        <w:t>11.12. В теплое время года в помещениях столовой, спален, игровых, учебных помещений, помещениях медицинского назначения устанавливаются москитные сетки на окна и распашные двери или проводятся другие мероприятия, направленные на предотвращение проникновения насекомых в помещения.</w:t>
        <w:br/>
        <w:br/>
        <w:t>Мероприятия по проведению дезинфекции, дезинсекции и дератизации проводятся в соответствии с санитарно-эпидемиологическими требованиями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5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П 3.5.1378-03 "Санитарно-эпидемиологические требования к организации и осуществлению дезинфекционной деятельности"</w:t>
        </w:r>
      </w:hyperlink>
      <w:r>
        <w:rPr>
          <w:color w:val="000000"/>
        </w:rPr>
        <w:t>  (утверждены </w:t>
      </w:r>
      <w:r>
        <w:rPr>
          <w:rStyle w:val="Appleconvertedspace"/>
          <w:color w:val="000000"/>
        </w:rPr>
        <w:t> </w:t>
      </w:r>
      <w:hyperlink r:id="rId6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9.06.2003 N 131</w:t>
        </w:r>
      </w:hyperlink>
      <w:r>
        <w:rPr>
          <w:color w:val="000000"/>
        </w:rPr>
        <w:t>, зарегистрированным Минюстом России 19.06.2003, регистрационный N 4757).</w:t>
        <w:br/>
      </w:r>
      <w:r>
        <w:rPr>
          <w:rFonts w:cs="Arial" w:ascii="Arial" w:hAnsi="Arial"/>
          <w:color w:val="2D2D2D"/>
          <w:sz w:val="20"/>
          <w:szCs w:val="20"/>
        </w:rPr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61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анПиН 3.5.2.1376-03 "Санитарно-эпидемиологические требования к организации и проведению дезинсекционных мероприятий против синантропных членистоногих"</w:t>
        </w:r>
      </w:hyperlink>
      <w:r>
        <w:rPr>
          <w:color w:val="000000"/>
        </w:rPr>
        <w:t>  (утверждены</w:t>
      </w:r>
      <w:hyperlink r:id="rId62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09.06.2003 N 126</w:t>
        </w:r>
      </w:hyperlink>
      <w:r>
        <w:rPr>
          <w:color w:val="000000"/>
        </w:rPr>
        <w:t>, зарегистрированным Минюстом России 19.06.2003, регистрационный N 4756).</w:t>
        <w:br/>
      </w:r>
      <w:r>
        <w:rPr>
          <w:rFonts w:cs="Arial" w:ascii="Arial" w:hAnsi="Arial"/>
          <w:color w:val="2D2D2D"/>
          <w:sz w:val="20"/>
          <w:szCs w:val="20"/>
        </w:rPr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63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СП 3.5.3.3223-14 "Санитарно-эпидемиологические требования к организации и проведению дератизационных мероприятий"</w:t>
        </w:r>
      </w:hyperlink>
      <w:r>
        <w:rPr>
          <w:color w:val="000000"/>
        </w:rPr>
        <w:t>  (утверждены </w:t>
      </w:r>
      <w:hyperlink r:id="rId6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становлением Главного государственного санитарного врача Российской Федерации от 22.09.2014 N 58</w:t>
        </w:r>
      </w:hyperlink>
      <w:r>
        <w:rPr>
          <w:color w:val="000000"/>
        </w:rPr>
        <w:t>, зарегистрированным Минюстом России 26.02.2015, регистрационный N 36212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43" w:name="P013D"/>
      <w:bookmarkStart w:id="644" w:name="redstr423"/>
      <w:bookmarkStart w:id="645" w:name="redstr422"/>
      <w:bookmarkEnd w:id="643"/>
      <w:bookmarkEnd w:id="644"/>
      <w:bookmarkEnd w:id="645"/>
      <w:r>
        <w:rPr>
          <w:rFonts w:cs="Arial" w:ascii="Arial" w:hAnsi="Arial"/>
          <w:color w:val="2D2D2D"/>
          <w:sz w:val="20"/>
          <w:szCs w:val="20"/>
        </w:rPr>
        <w:t>11.13. Не допускается проведение всех видов ремонтных работ помещений в присутствии обучающихся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XII. Требования к прохождению профилактических медицинских осмотров, гигиенического воспитания и обучения, личной гигиене работников организации для обучающихся с ОВЗ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46" w:name="redstr425"/>
      <w:bookmarkStart w:id="647" w:name="redstr424"/>
      <w:bookmarkStart w:id="648" w:name="redstr426"/>
      <w:bookmarkStart w:id="649" w:name="redstr427"/>
      <w:bookmarkStart w:id="650" w:name="redstr428"/>
      <w:bookmarkStart w:id="651" w:name="redstr429"/>
      <w:bookmarkStart w:id="652" w:name="redstr430"/>
      <w:bookmarkStart w:id="653" w:name="redstr431"/>
      <w:bookmarkStart w:id="654" w:name="redstr432"/>
      <w:bookmarkStart w:id="655" w:name="P0141"/>
      <w:bookmarkStart w:id="656" w:name="P0143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r>
        <w:rPr>
          <w:rFonts w:cs="Arial" w:ascii="Arial" w:hAnsi="Arial"/>
          <w:color w:val="2D2D2D"/>
          <w:sz w:val="20"/>
          <w:szCs w:val="20"/>
        </w:rPr>
        <w:t>12.1. Работники проходят предварительные, при поступлении на работу, и периодические медицинские осмотры в установленном порядке.</w:t>
        <w:br/>
        <w:t>________________</w:t>
        <w:br/>
        <w:t>  (</w:t>
      </w:r>
      <w:hyperlink r:id="rId65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риказ Минздравсоцразвития России от 12.04.2011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  </w:r>
      </w:hyperlink>
      <w:r>
        <w:rPr>
          <w:color w:val="000000"/>
        </w:rPr>
        <w:t>  (зарегистрирован Минюстом России 21.10.2011, регистрационный N 22111) с изменениями, внесенными </w:t>
      </w:r>
      <w:r>
        <w:rPr>
          <w:rStyle w:val="Appleconvertedspace"/>
          <w:color w:val="000000"/>
        </w:rPr>
        <w:t> </w:t>
      </w:r>
      <w:hyperlink r:id="rId66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риказом Минздрава России от 15.05.2013 N 296н</w:t>
        </w:r>
      </w:hyperlink>
      <w:r>
        <w:rPr>
          <w:color w:val="000000"/>
        </w:rPr>
        <w:t>  (зарегистрирован Минюстом России 03.07.2013, регистрационный N 28970).</w:t>
        <w:br/>
      </w:r>
      <w:r>
        <w:rPr>
          <w:rFonts w:cs="Arial" w:ascii="Arial" w:hAnsi="Arial"/>
          <w:color w:val="2D2D2D"/>
          <w:sz w:val="20"/>
          <w:szCs w:val="20"/>
        </w:rPr>
        <w:br/>
        <w:br/>
        <w:t>Работники проходят профессиональную гигиеническую подготовку и аттестацию при приеме на работу и далее с периодичностью не реже одного раза в два года, работники пищеблока, а также лица привлекаемые к раздаче готовой пищи детям - один раз в год.</w:t>
        <w:br/>
        <w:br/>
        <w:t>Работники прививаются в соответствии с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67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национальным календарем профилактических прививок</w:t>
        </w:r>
      </w:hyperlink>
      <w:r>
        <w:rPr>
          <w:color w:val="000000"/>
        </w:rPr>
        <w:t>, а также </w:t>
      </w:r>
      <w:r>
        <w:rPr>
          <w:rStyle w:val="Appleconvertedspace"/>
          <w:color w:val="000000"/>
        </w:rPr>
        <w:t> </w:t>
      </w:r>
      <w:hyperlink r:id="rId68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о эпидемиологическим показаниям</w:t>
        </w:r>
      </w:hyperlink>
      <w:r>
        <w:rPr>
          <w:rFonts w:cs="Arial" w:ascii="Arial" w:hAnsi="Arial"/>
          <w:color w:val="2D2D2D"/>
          <w:sz w:val="20"/>
          <w:szCs w:val="20"/>
        </w:rPr>
        <w:t>.</w:t>
        <w:br/>
        <w:t>________________</w:t>
        <w:br/>
        <w:t>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69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Приказ Минздрава России от 21.03.2014 N 125н "Об утверждении национального календаря профилактических прививок и календаря профилактических прививок по эпидемическим показаниям"</w:t>
        </w:r>
      </w:hyperlink>
      <w:r>
        <w:rPr>
          <w:color w:val="000000"/>
        </w:rPr>
        <w:t>  (зарегистрирован в Минюсте России 25.04.2014, регистрационный N 32115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57" w:name="P0145"/>
      <w:bookmarkStart w:id="658" w:name="redstr433"/>
      <w:bookmarkEnd w:id="657"/>
      <w:bookmarkEnd w:id="658"/>
      <w:r>
        <w:rPr>
          <w:rFonts w:cs="Arial" w:ascii="Arial" w:hAnsi="Arial"/>
          <w:color w:val="2D2D2D"/>
          <w:sz w:val="20"/>
          <w:szCs w:val="20"/>
        </w:rPr>
        <w:t>12.2. Каждый работник должен иметь личную медицинскую книжку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59" w:name="P0147"/>
      <w:bookmarkStart w:id="660" w:name="redstr435"/>
      <w:bookmarkStart w:id="661" w:name="redstr434"/>
      <w:bookmarkEnd w:id="659"/>
      <w:bookmarkEnd w:id="660"/>
      <w:bookmarkEnd w:id="661"/>
      <w:r>
        <w:rPr>
          <w:rFonts w:cs="Arial" w:ascii="Arial" w:hAnsi="Arial"/>
          <w:color w:val="2D2D2D"/>
          <w:sz w:val="20"/>
          <w:szCs w:val="20"/>
        </w:rPr>
        <w:t>12.3. Работники должны соблюдать правила личной гигиены: приходить на работу в чистой одежде и использовать сменную обувь; оставлять верхнюю одежду, головной убор и личные вещи в индивидуальном шкафу для одежды; коротко стричь ногти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XIII. Требования к соблюдению санитарных правил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62" w:name="redstr437"/>
      <w:bookmarkStart w:id="663" w:name="redstr436"/>
      <w:bookmarkStart w:id="664" w:name="redstr438"/>
      <w:bookmarkStart w:id="665" w:name="redstr439"/>
      <w:bookmarkStart w:id="666" w:name="redstr440"/>
      <w:bookmarkStart w:id="667" w:name="redstr441"/>
      <w:bookmarkStart w:id="668" w:name="redstr442"/>
      <w:bookmarkStart w:id="669" w:name="redstr443"/>
      <w:bookmarkStart w:id="670" w:name="redstr444"/>
      <w:bookmarkStart w:id="671" w:name="redstr445"/>
      <w:bookmarkStart w:id="672" w:name="redstr446"/>
      <w:bookmarkStart w:id="673" w:name="redstr447"/>
      <w:bookmarkStart w:id="674" w:name="redstr448"/>
      <w:bookmarkStart w:id="675" w:name="redstr449"/>
      <w:bookmarkStart w:id="676" w:name="redstr450"/>
      <w:bookmarkStart w:id="677" w:name="redstr451"/>
      <w:bookmarkStart w:id="678" w:name="redstr452"/>
      <w:bookmarkStart w:id="679" w:name="P014B"/>
      <w:bookmarkStart w:id="680" w:name="P014D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r>
        <w:rPr>
          <w:rFonts w:cs="Arial" w:ascii="Arial" w:hAnsi="Arial"/>
          <w:color w:val="2D2D2D"/>
          <w:sz w:val="20"/>
          <w:szCs w:val="20"/>
        </w:rPr>
        <w:t>13.1. Руководитель организации для обучающихся с ОВЗ является ответственным лицом за организацию и полноту выполнения настоящих санитарных правил и обеспечивает:</w:t>
        <w:br/>
        <w:br/>
        <w:t>- наличие текста настоящих санитарных правил в общеобразовательной организации для обучающихся с ОВЗ;</w:t>
        <w:br/>
        <w:br/>
        <w:t>- выполнение требований санитарных правил всеми работниками;</w:t>
        <w:br/>
        <w:br/>
        <w:t>- необходимые условия для соблюдения санитарных правил;</w:t>
        <w:br/>
        <w:br/>
        <w:t>- прием на работу лиц, имеющих допуск по состоянию здоровья, прошедших профессиональную гигиеническую подготовку и аттестацию;</w:t>
        <w:br/>
        <w:br/>
        <w:t>- наличие медицинских книжек на каждого работника и своевременное прохождение ими периодических медицинских осмотров и обследований, профессиональной гигиенической подготовки и аттестации;</w:t>
        <w:br/>
        <w:br/>
        <w:t>- организацию профессиональной гигиенической подготовки и переподготовки и аттестации работников;</w:t>
        <w:br/>
        <w:br/>
        <w:t>- организацию мероприятий по дезинфекции, дезинсекции и дератизации;</w:t>
        <w:br/>
        <w:br/>
        <w:t>- исправную работу технологического, холодильного и другого оборудования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81" w:name="P014F"/>
      <w:bookmarkStart w:id="682" w:name="redstr453"/>
      <w:bookmarkEnd w:id="681"/>
      <w:bookmarkEnd w:id="682"/>
      <w:r>
        <w:rPr>
          <w:rFonts w:cs="Arial" w:ascii="Arial" w:hAnsi="Arial"/>
          <w:color w:val="2D2D2D"/>
          <w:sz w:val="20"/>
          <w:szCs w:val="20"/>
        </w:rPr>
        <w:t>13.2. Ответственное лицо или медицинский персонал должны осуществлять повседневный контроль за соблюдением требований санитарных правил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83" w:name="P0151"/>
      <w:bookmarkStart w:id="684" w:name="redstr454"/>
      <w:bookmarkEnd w:id="683"/>
      <w:bookmarkEnd w:id="684"/>
      <w:r>
        <w:rPr>
          <w:rFonts w:cs="Arial" w:ascii="Arial" w:hAnsi="Arial"/>
          <w:color w:val="2D2D2D"/>
          <w:sz w:val="20"/>
          <w:szCs w:val="20"/>
        </w:rPr>
        <w:t>13.3. Руководитель обязан информировать территориальные учреждения здравоохранения о случаях инфекционных заболеваний среди обучающихся с ОВЗ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685" w:name="P0153"/>
      <w:bookmarkStart w:id="686" w:name="redstr456"/>
      <w:bookmarkStart w:id="687" w:name="redstr455"/>
      <w:bookmarkEnd w:id="685"/>
      <w:bookmarkEnd w:id="686"/>
      <w:bookmarkEnd w:id="687"/>
      <w:r>
        <w:rPr>
          <w:rFonts w:cs="Arial" w:ascii="Arial" w:hAnsi="Arial"/>
          <w:color w:val="2D2D2D"/>
          <w:sz w:val="20"/>
          <w:szCs w:val="20"/>
        </w:rPr>
        <w:t>13.4. За нарушение санитарного законодательства руководитель, а также должностные лица, нарушившие требования настоящих санитарных правил, несут ответственность в порядке, установленном законодательством Российской Федерации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Приложение N 1. Комплектование классов (групп) для обучающихся с ОВЗ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5"/>
          <w:szCs w:val="25"/>
        </w:rPr>
      </w:pPr>
      <w:bookmarkStart w:id="688" w:name="P0156"/>
      <w:bookmarkEnd w:id="688"/>
      <w:r>
        <w:rPr>
          <w:rFonts w:cs="Arial" w:ascii="Arial" w:hAnsi="Arial"/>
          <w:color w:val="2D2D2D"/>
          <w:sz w:val="20"/>
          <w:szCs w:val="20"/>
        </w:rPr>
        <w:t>Приложение N 1</w:t>
        <w:br/>
        <w:t>к СанПиН 2.4.2.3286-15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bookmarkStart w:id="689" w:name="P0158"/>
      <w:bookmarkStart w:id="690" w:name="redstr457"/>
      <w:bookmarkStart w:id="691" w:name="P01581"/>
      <w:bookmarkStart w:id="692" w:name="Bookmark"/>
      <w:bookmarkStart w:id="693" w:name="P0158"/>
      <w:bookmarkStart w:id="694" w:name="redstr457"/>
      <w:bookmarkStart w:id="695" w:name="P01581"/>
      <w:bookmarkStart w:id="696" w:name="Bookmark"/>
      <w:bookmarkEnd w:id="693"/>
      <w:bookmarkEnd w:id="694"/>
      <w:bookmarkEnd w:id="695"/>
      <w:bookmarkEnd w:id="696"/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bookmarkStart w:id="697" w:name="P0159"/>
      <w:bookmarkStart w:id="698" w:name="P01591"/>
      <w:bookmarkStart w:id="699" w:name="P0159"/>
      <w:bookmarkStart w:id="700" w:name="P01591"/>
      <w:bookmarkEnd w:id="699"/>
      <w:bookmarkEnd w:id="700"/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325"/>
        <w:gridCol w:w="2280"/>
        <w:gridCol w:w="1770"/>
        <w:gridCol w:w="1335"/>
        <w:gridCol w:w="1650"/>
      </w:tblGrid>
      <w:tr>
        <w:trPr/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28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77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33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8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701" w:name="P015900041"/>
            <w:bookmarkStart w:id="702" w:name="P01590004"/>
            <w:bookmarkStart w:id="703" w:name="P015900031"/>
            <w:bookmarkStart w:id="704" w:name="P01590003"/>
            <w:bookmarkStart w:id="705" w:name="P01590002"/>
            <w:bookmarkStart w:id="706" w:name="P015900011"/>
            <w:bookmarkStart w:id="707" w:name="P01590001"/>
            <w:bookmarkStart w:id="708" w:name="P015900001"/>
            <w:bookmarkStart w:id="709" w:name="P01590000"/>
            <w:bookmarkStart w:id="710" w:name="P015900041"/>
            <w:bookmarkStart w:id="711" w:name="P01590004"/>
            <w:bookmarkStart w:id="712" w:name="P015900031"/>
            <w:bookmarkStart w:id="713" w:name="P01590003"/>
            <w:bookmarkStart w:id="714" w:name="P01590002"/>
            <w:bookmarkStart w:id="715" w:name="P015900011"/>
            <w:bookmarkStart w:id="716" w:name="P01590001"/>
            <w:bookmarkStart w:id="717" w:name="P015900001"/>
            <w:bookmarkStart w:id="718" w:name="P01590000"/>
            <w:bookmarkEnd w:id="710"/>
            <w:bookmarkEnd w:id="711"/>
            <w:bookmarkEnd w:id="712"/>
            <w:bookmarkEnd w:id="713"/>
            <w:bookmarkEnd w:id="714"/>
            <w:bookmarkEnd w:id="715"/>
            <w:bookmarkEnd w:id="716"/>
            <w:bookmarkEnd w:id="717"/>
            <w:bookmarkEnd w:id="718"/>
          </w:p>
        </w:tc>
        <w:tc>
          <w:tcPr>
            <w:tcW w:w="2325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050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ы программ образования*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19" w:name="P0159000A"/>
            <w:bookmarkStart w:id="720" w:name="P01590009"/>
            <w:bookmarkStart w:id="721" w:name="P01590008"/>
            <w:bookmarkStart w:id="722" w:name="P01590007"/>
            <w:bookmarkStart w:id="723" w:name="P01590006"/>
            <w:bookmarkStart w:id="724" w:name="P01590005"/>
            <w:bookmarkEnd w:id="719"/>
            <w:bookmarkEnd w:id="720"/>
            <w:bookmarkEnd w:id="721"/>
            <w:bookmarkEnd w:id="722"/>
            <w:bookmarkEnd w:id="723"/>
            <w:bookmarkEnd w:id="724"/>
            <w:r>
              <w:rPr>
                <w:color w:val="2D2D2D"/>
                <w:sz w:val="20"/>
                <w:szCs w:val="20"/>
              </w:rPr>
              <w:t>N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ид ОВЗ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 вариант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 вариант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3 вариант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4 вариант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25" w:name="P0159000D"/>
            <w:bookmarkStart w:id="726" w:name="P0159000C1"/>
            <w:bookmarkStart w:id="727" w:name="P0159000C"/>
            <w:bookmarkStart w:id="728" w:name="P0159000B"/>
            <w:bookmarkEnd w:id="725"/>
            <w:bookmarkEnd w:id="726"/>
            <w:bookmarkEnd w:id="727"/>
            <w:bookmarkEnd w:id="728"/>
            <w:r>
              <w:rPr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7035" w:type="dxa"/>
            <w:gridSpan w:val="4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максимальное количество обучающихся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29" w:name="P01590013"/>
            <w:bookmarkStart w:id="730" w:name="P01590012"/>
            <w:bookmarkStart w:id="731" w:name="P01590011"/>
            <w:bookmarkStart w:id="732" w:name="P01590010"/>
            <w:bookmarkStart w:id="733" w:name="P0159000F"/>
            <w:bookmarkStart w:id="734" w:name="P0159000E"/>
            <w:bookmarkEnd w:id="729"/>
            <w:bookmarkEnd w:id="730"/>
            <w:bookmarkEnd w:id="731"/>
            <w:bookmarkEnd w:id="732"/>
            <w:bookmarkEnd w:id="733"/>
            <w:bookmarkEnd w:id="734"/>
            <w:r>
              <w:rPr>
                <w:color w:val="2D2D2D"/>
                <w:sz w:val="20"/>
                <w:szCs w:val="20"/>
              </w:rPr>
              <w:t>1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Глухие обучающиеся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глухих обучающихся в классе в условиях инклюзии. Общая наполняемость класса: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1 глухом - не более 20 обучающихся,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2 глухих - не более 15 обучающихся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6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35" w:name="P01590019"/>
            <w:bookmarkStart w:id="736" w:name="P01590018"/>
            <w:bookmarkStart w:id="737" w:name="P01590017"/>
            <w:bookmarkStart w:id="738" w:name="P01590016"/>
            <w:bookmarkStart w:id="739" w:name="P01590015"/>
            <w:bookmarkStart w:id="740" w:name="P01590014"/>
            <w:bookmarkEnd w:id="735"/>
            <w:bookmarkEnd w:id="736"/>
            <w:bookmarkEnd w:id="737"/>
            <w:bookmarkEnd w:id="738"/>
            <w:bookmarkEnd w:id="739"/>
            <w:bookmarkEnd w:id="740"/>
            <w:r>
              <w:rPr>
                <w:color w:val="2D2D2D"/>
                <w:sz w:val="20"/>
                <w:szCs w:val="20"/>
              </w:rPr>
              <w:t>2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Слабослышащие и</w:t>
              <w:br/>
              <w:t>позднооглохшие</w:t>
              <w:br/>
              <w:t>обучающиеся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слабослышащих или позднооглохших обучающихся в классе в условиях инклюзии. Общая наполняемость класса: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1 слабослышащем или позднооглохшем - не более 25 обучающихся,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2 слабослышащих или позднооглохших - не более 20 обучающихся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I отделение: 8</w:t>
              <w:br/>
              <w:br/>
              <w:t>II отделение: 6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 не предусмот-</w:t>
              <w:br/>
              <w:t>рен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41" w:name="P0159001F"/>
            <w:bookmarkStart w:id="742" w:name="P0159001E"/>
            <w:bookmarkStart w:id="743" w:name="P0159001D"/>
            <w:bookmarkStart w:id="744" w:name="P0159001C"/>
            <w:bookmarkStart w:id="745" w:name="P0159001B"/>
            <w:bookmarkStart w:id="746" w:name="P0159001A"/>
            <w:bookmarkEnd w:id="741"/>
            <w:bookmarkEnd w:id="742"/>
            <w:bookmarkEnd w:id="743"/>
            <w:bookmarkEnd w:id="744"/>
            <w:bookmarkEnd w:id="745"/>
            <w:bookmarkEnd w:id="746"/>
            <w:r>
              <w:rPr>
                <w:color w:val="2D2D2D"/>
                <w:sz w:val="20"/>
                <w:szCs w:val="20"/>
              </w:rPr>
              <w:t>3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Слепые обучающиеся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слепых обучающихся в классе в условиях инклюзии. Общая наполняемость класса: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1 слепом - не более 20 обучающихся,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2 слепых - не более 15 обучающихся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9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47" w:name="P01590025"/>
            <w:bookmarkStart w:id="748" w:name="P01590024"/>
            <w:bookmarkStart w:id="749" w:name="P01590023"/>
            <w:bookmarkStart w:id="750" w:name="P01590022"/>
            <w:bookmarkStart w:id="751" w:name="P01590021"/>
            <w:bookmarkStart w:id="752" w:name="P01590020"/>
            <w:bookmarkEnd w:id="747"/>
            <w:bookmarkEnd w:id="748"/>
            <w:bookmarkEnd w:id="749"/>
            <w:bookmarkEnd w:id="750"/>
            <w:bookmarkEnd w:id="751"/>
            <w:bookmarkEnd w:id="752"/>
            <w:r>
              <w:rPr>
                <w:color w:val="2D2D2D"/>
                <w:sz w:val="20"/>
                <w:szCs w:val="20"/>
              </w:rPr>
              <w:t>4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Слабовидящие обучающиеся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слабовидящих обучающихся в классе в условиях инклюзии. Общая наполняемость класса: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1 слабовидящем - не более 25 обучающихся,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2 слабовидящих - не более 20 обучающихся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2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9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 не предусмот-</w:t>
              <w:br/>
              <w:t>рен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53" w:name="P0159002B"/>
            <w:bookmarkStart w:id="754" w:name="P0159002A"/>
            <w:bookmarkStart w:id="755" w:name="P01590029"/>
            <w:bookmarkStart w:id="756" w:name="P01590028"/>
            <w:bookmarkStart w:id="757" w:name="P01590027"/>
            <w:bookmarkStart w:id="758" w:name="P01590026"/>
            <w:bookmarkEnd w:id="753"/>
            <w:bookmarkEnd w:id="754"/>
            <w:bookmarkEnd w:id="755"/>
            <w:bookmarkEnd w:id="756"/>
            <w:bookmarkEnd w:id="757"/>
            <w:bookmarkEnd w:id="758"/>
            <w:r>
              <w:rPr>
                <w:color w:val="2D2D2D"/>
                <w:sz w:val="20"/>
                <w:szCs w:val="20"/>
              </w:rPr>
              <w:t>5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Обучающиеся с тяжелыми нарушениями речи (ТНР)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5 обучающихся с ТНР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в классе в условиях инклюзии. Общая наполняемость класса - не более 25 обучающихся.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2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 не преду-</w:t>
              <w:br/>
              <w:t>смотрен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 не предусмот-</w:t>
              <w:br/>
              <w:t>рен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59" w:name="P01590031"/>
            <w:bookmarkStart w:id="760" w:name="P01590030"/>
            <w:bookmarkStart w:id="761" w:name="P0159002F"/>
            <w:bookmarkStart w:id="762" w:name="P0159002E"/>
            <w:bookmarkStart w:id="763" w:name="P0159002D"/>
            <w:bookmarkStart w:id="764" w:name="P0159002C"/>
            <w:bookmarkEnd w:id="759"/>
            <w:bookmarkEnd w:id="760"/>
            <w:bookmarkEnd w:id="761"/>
            <w:bookmarkEnd w:id="762"/>
            <w:bookmarkEnd w:id="763"/>
            <w:bookmarkEnd w:id="764"/>
            <w:r>
              <w:rPr>
                <w:color w:val="2D2D2D"/>
                <w:sz w:val="20"/>
                <w:szCs w:val="20"/>
              </w:rPr>
              <w:t>6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Обучающиеся с нарушениями опорно-</w:t>
              <w:br/>
              <w:t>двигательного аппарата (НОДА)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обучающихся с НОДА в классе в условиях инклюзии. Общая наполняемость класса: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1 обучающемся с НОДА - не более 20 обучающихся,</w:t>
              <w:br/>
              <w:t>при 2 - не более 15 обучающихся.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65" w:name="P01590037"/>
            <w:bookmarkStart w:id="766" w:name="P01590036"/>
            <w:bookmarkStart w:id="767" w:name="P01590035"/>
            <w:bookmarkStart w:id="768" w:name="P01590034"/>
            <w:bookmarkStart w:id="769" w:name="P01590033"/>
            <w:bookmarkStart w:id="770" w:name="P01590032"/>
            <w:bookmarkEnd w:id="765"/>
            <w:bookmarkEnd w:id="766"/>
            <w:bookmarkEnd w:id="767"/>
            <w:bookmarkEnd w:id="768"/>
            <w:bookmarkEnd w:id="769"/>
            <w:bookmarkEnd w:id="770"/>
            <w:r>
              <w:rPr>
                <w:color w:val="2D2D2D"/>
                <w:sz w:val="20"/>
                <w:szCs w:val="20"/>
              </w:rPr>
              <w:t>7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Обучающиеся с задержкой психического развития (ЗПР)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4 обучающихся с ЗПР в классе в условиях инклюзии. Общая наполняемость класса - не более 25 обучающихся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2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 не преду-</w:t>
              <w:br/>
              <w:t>смотрен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ариант не предусмот-</w:t>
              <w:br/>
              <w:t>рен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71" w:name="P0159003D"/>
            <w:bookmarkStart w:id="772" w:name="P0159003C"/>
            <w:bookmarkStart w:id="773" w:name="P0159003B"/>
            <w:bookmarkStart w:id="774" w:name="P0159003A"/>
            <w:bookmarkStart w:id="775" w:name="P01590039"/>
            <w:bookmarkStart w:id="776" w:name="P01590038"/>
            <w:bookmarkEnd w:id="771"/>
            <w:bookmarkEnd w:id="772"/>
            <w:bookmarkEnd w:id="773"/>
            <w:bookmarkEnd w:id="774"/>
            <w:bookmarkEnd w:id="775"/>
            <w:bookmarkEnd w:id="776"/>
            <w:r>
              <w:rPr>
                <w:color w:val="2D2D2D"/>
                <w:sz w:val="20"/>
                <w:szCs w:val="20"/>
              </w:rPr>
              <w:t>8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Обучающиеся с расстройствами аутистического спектра (РАС)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обучающихся с РАС в классе в условиях инклюзии. Общая наполняемость класса: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t>при 1 обучающемся с РАС - не более 20 обучающихся,</w:t>
              <w:br/>
              <w:t>при 2 обучающихся с РАС - не более 15 обучающихся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2 обучающихся с РАС в классе в условиях инклюзии при общей наполняе-</w:t>
              <w:br/>
              <w:t>мости класса не более 12 обучающихся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1 обучаю-</w:t>
              <w:br/>
              <w:t>щего с РАС в классе в условиях инклюзии при общей наполняе-</w:t>
              <w:br/>
              <w:t>мости класса не более 9 обучаю-</w:t>
              <w:br/>
              <w:t>щихся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Не более 1 обучающего с РАС в классе в условиях инклюзии при общей</w:t>
              <w:br/>
              <w:t>наполняе-</w:t>
              <w:br/>
              <w:t>мости класса не более 5 обучающих-</w:t>
              <w:br/>
              <w:t>ся (не более 2-х обучающих-</w:t>
              <w:br/>
              <w:t>ся с РАС в классе с обучающи-</w:t>
              <w:br/>
              <w:t>мися с</w:t>
              <w:br/>
              <w:t>умственной отсталостью (нарушени-</w:t>
              <w:br/>
              <w:t>ями интеллекта)</w:t>
            </w:r>
          </w:p>
        </w:tc>
      </w:tr>
      <w:tr>
        <w:trPr/>
        <w:tc>
          <w:tcPr>
            <w:tcW w:w="28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777" w:name="P01590043"/>
            <w:bookmarkStart w:id="778" w:name="P01590042"/>
            <w:bookmarkStart w:id="779" w:name="P01590041"/>
            <w:bookmarkStart w:id="780" w:name="P01590040"/>
            <w:bookmarkStart w:id="781" w:name="P0159003F"/>
            <w:bookmarkStart w:id="782" w:name="P0159003E"/>
            <w:bookmarkEnd w:id="777"/>
            <w:bookmarkEnd w:id="778"/>
            <w:bookmarkEnd w:id="779"/>
            <w:bookmarkEnd w:id="780"/>
            <w:bookmarkEnd w:id="781"/>
            <w:bookmarkEnd w:id="782"/>
            <w:r>
              <w:rPr>
                <w:color w:val="2D2D2D"/>
                <w:sz w:val="20"/>
                <w:szCs w:val="20"/>
              </w:rPr>
              <w:t>9.</w:t>
            </w:r>
          </w:p>
        </w:tc>
        <w:tc>
          <w:tcPr>
            <w:tcW w:w="232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Обучающиеся с умственной отсталостью (интеллектуальными нарушениями)</w:t>
            </w:r>
          </w:p>
        </w:tc>
        <w:tc>
          <w:tcPr>
            <w:tcW w:w="228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177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2</w:t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</w:tr>
    </w:tbl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783" w:name="redstr460"/>
      <w:bookmarkStart w:id="784" w:name="redstr459"/>
      <w:bookmarkStart w:id="785" w:name="redstr458"/>
      <w:bookmarkStart w:id="786" w:name="redstr461"/>
      <w:bookmarkStart w:id="787" w:name="redstr462"/>
      <w:bookmarkStart w:id="788" w:name="redstr463"/>
      <w:bookmarkStart w:id="789" w:name="redstr464"/>
      <w:bookmarkStart w:id="790" w:name="redstr465"/>
      <w:bookmarkStart w:id="791" w:name="redstr466"/>
      <w:bookmarkStart w:id="792" w:name="redstr467"/>
      <w:bookmarkStart w:id="793" w:name="redstr468"/>
      <w:bookmarkStart w:id="794" w:name="P015A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r>
        <w:rPr>
          <w:rFonts w:cs="Arial" w:ascii="Arial" w:hAnsi="Arial"/>
          <w:color w:val="2D2D2D"/>
          <w:sz w:val="20"/>
          <w:szCs w:val="20"/>
        </w:rPr>
        <w:br/>
      </w:r>
      <w:r>
        <w:rPr>
          <w:rFonts w:cs="Arial" w:ascii="Arial" w:hAnsi="Arial"/>
          <w:b/>
          <w:bCs/>
          <w:i/>
          <w:iCs/>
          <w:color w:val="2D2D2D"/>
          <w:sz w:val="20"/>
          <w:szCs w:val="20"/>
        </w:rPr>
        <w:t>Примечание:</w:t>
      </w:r>
      <w:r>
        <w:rPr>
          <w:rFonts w:cs="Arial" w:ascii="Arial" w:hAnsi="Arial"/>
          <w:color w:val="2D2D2D"/>
          <w:sz w:val="20"/>
          <w:szCs w:val="20"/>
        </w:rPr>
        <w:t>  * варианты программ:</w:t>
        <w:br/>
        <w:br/>
        <w:t>- 1-й вариант предполагает, что обучающийся получает образование, полностью соответствующее по итоговым достижениям к моменту завершения обучения, образованию сверстников, находясь в их среде и в те же сроки обучения;</w:t>
        <w:br/>
        <w:br/>
        <w:t>- 2-й вариант предполагает, что обучающийся получает образование в пролонгированные сроки обучения;</w:t>
        <w:br/>
        <w:br/>
        <w:t>- 3-й вариант предполагает, что обучающийся получает образование,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, не имеющих дополнительные ограничения по возможностям здоровья, в пролонгированные сроки (для обучающихся с нарушением слуха, зрения, опорно-двигательного аппарата, расстройством аутистического спектра и умственной отсталостью);</w:t>
        <w:br/>
        <w:br/>
        <w:t>- 4-й вариант предполагает, что обучающийся получает образование,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, не имеющих дополнительные ограничения по возможностям здоровья, в пролонгированные сроки (для обучающихся с умственной отсталостью (умеренной, тяжелой, глубокой степени, тяжелыми и множественными нарушениями развития). На основе данного варианта программы образовательная организация разрабатывает специальную индивидуальную программу развития (СИПР).</w:t>
      </w:r>
    </w:p>
    <w:p>
      <w:pPr>
        <w:pStyle w:val="Style15"/>
        <w:shd w:fill="FFFFFF" w:val="clear"/>
        <w:spacing w:before="374" w:after="230"/>
        <w:jc w:val="center"/>
        <w:rPr>
          <w:color w:val="000000"/>
          <w:sz w:val="25"/>
          <w:szCs w:val="25"/>
        </w:rPr>
      </w:pPr>
      <w:r>
        <w:rPr>
          <w:rFonts w:cs="Arial" w:ascii="Arial" w:hAnsi="Arial"/>
          <w:color w:val="4C4C4C"/>
          <w:sz w:val="27"/>
          <w:szCs w:val="27"/>
        </w:rPr>
        <w:t>Приложение N 2. Рекомендации к организации режима дня при дневном и круглосуточном пребывании обучающихся в организациях для обучающихся с ОВЗ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5"/>
          <w:szCs w:val="25"/>
        </w:rPr>
      </w:pPr>
      <w:bookmarkStart w:id="795" w:name="P015D"/>
      <w:bookmarkEnd w:id="795"/>
      <w:r>
        <w:rPr>
          <w:rFonts w:cs="Arial" w:ascii="Arial" w:hAnsi="Arial"/>
          <w:color w:val="2D2D2D"/>
          <w:sz w:val="20"/>
          <w:szCs w:val="20"/>
        </w:rPr>
        <w:t>Приложение N 2</w:t>
        <w:br/>
        <w:t>к СанПиН 2.4.2.3286-15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bookmarkStart w:id="796" w:name="P015F"/>
      <w:bookmarkStart w:id="797" w:name="redstr469"/>
      <w:bookmarkStart w:id="798" w:name="P015F1"/>
      <w:bookmarkStart w:id="799" w:name="Bookmark1"/>
      <w:bookmarkStart w:id="800" w:name="P015F"/>
      <w:bookmarkStart w:id="801" w:name="redstr469"/>
      <w:bookmarkStart w:id="802" w:name="P015F1"/>
      <w:bookmarkStart w:id="803" w:name="Bookmark1"/>
      <w:bookmarkEnd w:id="800"/>
      <w:bookmarkEnd w:id="801"/>
      <w:bookmarkEnd w:id="802"/>
      <w:bookmarkEnd w:id="803"/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04" w:name="P0161"/>
      <w:bookmarkStart w:id="805" w:name="redstr470"/>
      <w:bookmarkEnd w:id="804"/>
      <w:bookmarkEnd w:id="805"/>
      <w:r>
        <w:rPr>
          <w:rFonts w:cs="Arial" w:ascii="Arial" w:hAnsi="Arial"/>
          <w:color w:val="2D2D2D"/>
          <w:sz w:val="20"/>
          <w:szCs w:val="20"/>
        </w:rPr>
        <w:t>1. Успешность обучения, реабилитации и социальной адаптации обучающихся в организациях для обучающихся с ОВЗ зависит от правильной организации режима дня и соответствия возрасту основных компонентов режима (продолжительности и качества сна, прогулки, организации физического воспитания и питания)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06" w:name="redstr472"/>
      <w:bookmarkStart w:id="807" w:name="redstr471"/>
      <w:bookmarkStart w:id="808" w:name="redstr473"/>
      <w:bookmarkStart w:id="809" w:name="P0163"/>
      <w:bookmarkEnd w:id="806"/>
      <w:bookmarkEnd w:id="807"/>
      <w:bookmarkEnd w:id="808"/>
      <w:bookmarkEnd w:id="809"/>
      <w:r>
        <w:rPr>
          <w:rFonts w:cs="Arial" w:ascii="Arial" w:hAnsi="Arial"/>
          <w:color w:val="2D2D2D"/>
          <w:sz w:val="20"/>
          <w:szCs w:val="20"/>
        </w:rPr>
        <w:t>2. Продолжительность ночного сна для обучающихся 7-10 лет должна составлять не менее 10 часов, для обучающихся 11-14 лет - не менее 9 часов, для обучающихся 15-17 лет - не менее 8,5 часов.</w:t>
        <w:br/>
        <w:br/>
        <w:t>Для обучающихся начального общего образования, перенесших заболевание, а также в период адаптации к обучению показан дневной сон длительностью в 1-2 часа. Дневной сон может быть рекомендован по медицинским показаниям и более старшим обучающимся. Между ужином и сном рекомендуется организовывать прогулки на воздухе или тихие игры в помещении, а также режим проветривания спальных помещений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10" w:name="redstr475"/>
      <w:bookmarkStart w:id="811" w:name="redstr474"/>
      <w:bookmarkStart w:id="812" w:name="redstr476"/>
      <w:bookmarkStart w:id="813" w:name="P0165"/>
      <w:bookmarkEnd w:id="810"/>
      <w:bookmarkEnd w:id="811"/>
      <w:bookmarkEnd w:id="812"/>
      <w:bookmarkEnd w:id="813"/>
      <w:r>
        <w:rPr>
          <w:rFonts w:cs="Arial" w:ascii="Arial" w:hAnsi="Arial"/>
          <w:color w:val="2D2D2D"/>
          <w:sz w:val="20"/>
          <w:szCs w:val="20"/>
        </w:rPr>
        <w:t>3. Продолжительность прогулки должна составлять в течение дня для обучающихся 7-10 лет не менее 3,5 ч, для обучающихся 11-14 лет - не менее 3 часов, для обучающихся 15-17 лет - не менее 2,5 часов. Время прогулки рекомендуется распределять в течение дня следующим образом: до начала занятий - 20-30 минут; после учебных занятий - 1-1,5 ч; перед приготовлением домашних заданий - 1 ч; после ужина - 1 ч.</w:t>
        <w:br/>
        <w:br/>
        <w:t>Для поддержания необходимого уровня умственной работоспособности в течение учебного дня для обучающихся 1-9 классов в середине учебных занятий рекомендуется проводить динамическую паузу на свежем воздухе продолжительностью 45 минут.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bookmarkStart w:id="814" w:name="redstr478"/>
      <w:bookmarkStart w:id="815" w:name="redstr477"/>
      <w:bookmarkStart w:id="816" w:name="redstr479"/>
      <w:bookmarkStart w:id="817" w:name="redstr480"/>
      <w:bookmarkStart w:id="818" w:name="redstr481"/>
      <w:bookmarkStart w:id="819" w:name="redstr482"/>
      <w:bookmarkStart w:id="820" w:name="redstr483"/>
      <w:bookmarkStart w:id="821" w:name="redstr484"/>
      <w:bookmarkStart w:id="822" w:name="redstr485"/>
      <w:bookmarkStart w:id="823" w:name="redstr486"/>
      <w:bookmarkStart w:id="824" w:name="P0167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r>
        <w:rPr>
          <w:rFonts w:cs="Arial" w:ascii="Arial" w:hAnsi="Arial"/>
          <w:color w:val="2D2D2D"/>
          <w:sz w:val="20"/>
          <w:szCs w:val="20"/>
        </w:rPr>
        <w:t>4. Основной формой физического воспитания являются уроки физкультуры, которые проводят по специальным программам, учитывающим категорию и состояние здоровья обучающихся.</w:t>
        <w:br/>
        <w:br/>
        <w:t>Наряду с уроками физкультуры в режиме дня должны предусматриваться: утренняя гимнастика, физкультурные паузы на уроках и при самоподготовке, подвижные игры на переменах и во время прогулки, занятия в спортивных секциях и кружках, лечебная физкультура и система закаливающих процедур.</w:t>
        <w:br/>
        <w:br/>
        <w:t>Дозирование физической нагрузки, корригирующей и лечебной гимнастики для обучающихся с ОВЗ осуществляется посредством проведения в каждом классе (группе) занятий по программам, соответствующим особенностям психофизического развития, индивидуальным возможностям и состоянию здоровья обучающихся с ОВЗ.</w:t>
        <w:br/>
        <w:br/>
        <w:t>Групповые и индивидуальные занятия по лечебной физкультуре целесообразно проводить во второй половине дня.</w:t>
        <w:br/>
        <w:br/>
        <w:t>Режим дня для обучающихся (в том числе - проживающих в интернате) рекомендуется организовывать в соответствии с </w:t>
      </w:r>
      <w:r>
        <w:rPr>
          <w:rStyle w:val="Appleconvertedspace"/>
          <w:rFonts w:cs="Arial" w:ascii="Arial" w:hAnsi="Arial"/>
          <w:color w:val="2D2D2D"/>
          <w:sz w:val="20"/>
          <w:szCs w:val="20"/>
        </w:rPr>
        <w:t> </w:t>
      </w:r>
      <w:hyperlink r:id="rId70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таблицей 1</w:t>
        </w:r>
      </w:hyperlink>
      <w:r>
        <w:rPr>
          <w:color w:val="000000"/>
        </w:rPr>
        <w:t>.</w:t>
      </w:r>
    </w:p>
    <w:p>
      <w:pPr>
        <w:pStyle w:val="Style15"/>
        <w:shd w:fill="FFFFFF" w:val="clear"/>
        <w:spacing w:before="280" w:after="230"/>
        <w:rPr>
          <w:color w:val="000000"/>
          <w:sz w:val="25"/>
          <w:szCs w:val="25"/>
        </w:rPr>
      </w:pPr>
      <w:bookmarkStart w:id="825" w:name="h_00000000000000000000000000000000000000"/>
      <w:bookmarkEnd w:id="825"/>
      <w:r>
        <w:rPr>
          <w:rFonts w:cs="Arial" w:ascii="Arial" w:hAnsi="Arial"/>
          <w:color w:val="242424"/>
        </w:rPr>
        <w:t>Таблица 1. Рекомендуемый режим дня</w:t>
      </w:r>
    </w:p>
    <w:p>
      <w:pPr>
        <w:pStyle w:val="Style15"/>
        <w:shd w:fill="FFFFFF" w:val="clear"/>
        <w:spacing w:before="280" w:after="0"/>
        <w:jc w:val="right"/>
        <w:rPr>
          <w:color w:val="000000"/>
          <w:sz w:val="25"/>
          <w:szCs w:val="25"/>
        </w:rPr>
      </w:pPr>
      <w:bookmarkStart w:id="826" w:name="P016A"/>
      <w:bookmarkEnd w:id="826"/>
      <w:r>
        <w:rPr>
          <w:rFonts w:cs="Arial" w:ascii="Arial" w:hAnsi="Arial"/>
          <w:color w:val="2D2D2D"/>
          <w:sz w:val="20"/>
          <w:szCs w:val="20"/>
        </w:rPr>
        <w:t>Таблица 1</w:t>
      </w:r>
    </w:p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  <w:bookmarkStart w:id="827" w:name="justWrapper"/>
      <w:bookmarkStart w:id="828" w:name="P016D"/>
      <w:bookmarkStart w:id="829" w:name="justWrapper1"/>
      <w:bookmarkStart w:id="830" w:name="Bookmark2"/>
      <w:bookmarkStart w:id="831" w:name="justWrapper"/>
      <w:bookmarkStart w:id="832" w:name="P016D"/>
      <w:bookmarkStart w:id="833" w:name="justWrapper1"/>
      <w:bookmarkStart w:id="834" w:name="Bookmark2"/>
      <w:bookmarkEnd w:id="831"/>
      <w:bookmarkEnd w:id="832"/>
      <w:bookmarkEnd w:id="833"/>
      <w:bookmarkEnd w:id="834"/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  <w:gridCol w:w="1395"/>
        <w:gridCol w:w="1530"/>
      </w:tblGrid>
      <w:tr>
        <w:trPr/>
        <w:tc>
          <w:tcPr>
            <w:tcW w:w="672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3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35" w:name="P016D0001"/>
            <w:bookmarkStart w:id="836" w:name="P016D0000"/>
            <w:bookmarkEnd w:id="835"/>
            <w:bookmarkEnd w:id="836"/>
            <w:r>
              <w:rPr>
                <w:color w:val="2D2D2D"/>
                <w:sz w:val="20"/>
                <w:szCs w:val="20"/>
              </w:rPr>
              <w:t>Режимные моменты</w:t>
            </w:r>
          </w:p>
        </w:tc>
        <w:tc>
          <w:tcPr>
            <w:tcW w:w="2925" w:type="dxa"/>
            <w:gridSpan w:val="2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Время суток (час.)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  <w:bookmarkStart w:id="837" w:name="P016D0004"/>
            <w:bookmarkStart w:id="838" w:name="P016D0003"/>
            <w:bookmarkStart w:id="839" w:name="P016D00021"/>
            <w:bookmarkStart w:id="840" w:name="P016D0002"/>
            <w:bookmarkStart w:id="841" w:name="P016D0004"/>
            <w:bookmarkStart w:id="842" w:name="P016D0003"/>
            <w:bookmarkStart w:id="843" w:name="P016D00021"/>
            <w:bookmarkStart w:id="844" w:name="P016D0002"/>
            <w:bookmarkEnd w:id="841"/>
            <w:bookmarkEnd w:id="842"/>
            <w:bookmarkEnd w:id="843"/>
            <w:bookmarkEnd w:id="844"/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I-IV классы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V-XI классы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45" w:name="P016D0007"/>
            <w:bookmarkStart w:id="846" w:name="P016D0006"/>
            <w:bookmarkStart w:id="847" w:name="P016D0005"/>
            <w:bookmarkEnd w:id="845"/>
            <w:bookmarkEnd w:id="846"/>
            <w:bookmarkEnd w:id="847"/>
            <w:r>
              <w:rPr>
                <w:color w:val="2D2D2D"/>
                <w:sz w:val="20"/>
                <w:szCs w:val="20"/>
              </w:rPr>
              <w:t>Подъем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48" w:name="P016D000A"/>
            <w:bookmarkStart w:id="849" w:name="P016D0009"/>
            <w:bookmarkStart w:id="850" w:name="P016D0008"/>
            <w:bookmarkEnd w:id="848"/>
            <w:bookmarkEnd w:id="849"/>
            <w:bookmarkEnd w:id="850"/>
            <w:r>
              <w:rPr>
                <w:color w:val="2D2D2D"/>
                <w:sz w:val="20"/>
                <w:szCs w:val="20"/>
              </w:rPr>
              <w:t>Зарядка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05-7.2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05-7.2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51" w:name="P016D000D"/>
            <w:bookmarkStart w:id="852" w:name="P016D000C"/>
            <w:bookmarkStart w:id="853" w:name="P016D000B"/>
            <w:bookmarkEnd w:id="851"/>
            <w:bookmarkEnd w:id="852"/>
            <w:bookmarkEnd w:id="853"/>
            <w:r>
              <w:rPr>
                <w:color w:val="2D2D2D"/>
                <w:sz w:val="20"/>
                <w:szCs w:val="20"/>
              </w:rPr>
              <w:t>Уборка спален, утренний туалет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20-7.4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20-7.4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54" w:name="P016D0010"/>
            <w:bookmarkStart w:id="855" w:name="P016D000F"/>
            <w:bookmarkStart w:id="856" w:name="P016D000E"/>
            <w:bookmarkEnd w:id="854"/>
            <w:bookmarkEnd w:id="855"/>
            <w:bookmarkEnd w:id="856"/>
            <w:r>
              <w:rPr>
                <w:color w:val="2D2D2D"/>
                <w:sz w:val="20"/>
                <w:szCs w:val="20"/>
              </w:rPr>
              <w:t>Завтрак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40-8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7.40-8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57" w:name="P016D0013"/>
            <w:bookmarkStart w:id="858" w:name="P016D0012"/>
            <w:bookmarkStart w:id="859" w:name="P016D0011"/>
            <w:bookmarkEnd w:id="857"/>
            <w:bookmarkEnd w:id="858"/>
            <w:bookmarkEnd w:id="859"/>
            <w:r>
              <w:rPr>
                <w:color w:val="2D2D2D"/>
                <w:sz w:val="20"/>
                <w:szCs w:val="20"/>
              </w:rPr>
              <w:t>Прогулка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8.00-8.3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8.00-8.3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60" w:name="P016D0016"/>
            <w:bookmarkStart w:id="861" w:name="P016D0015"/>
            <w:bookmarkStart w:id="862" w:name="P016D0014"/>
            <w:bookmarkEnd w:id="860"/>
            <w:bookmarkEnd w:id="861"/>
            <w:bookmarkEnd w:id="862"/>
            <w:r>
              <w:rPr>
                <w:color w:val="2D2D2D"/>
                <w:sz w:val="20"/>
                <w:szCs w:val="20"/>
              </w:rPr>
              <w:t>Учебные занятия *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8.30-12.3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8.30-11.2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63" w:name="P016D0019"/>
            <w:bookmarkStart w:id="864" w:name="P016D0018"/>
            <w:bookmarkStart w:id="865" w:name="P016D0017"/>
            <w:bookmarkEnd w:id="863"/>
            <w:bookmarkEnd w:id="864"/>
            <w:bookmarkEnd w:id="865"/>
            <w:r>
              <w:rPr>
                <w:color w:val="2D2D2D"/>
                <w:sz w:val="20"/>
                <w:szCs w:val="20"/>
              </w:rPr>
              <w:t>Спортивный час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2.30-13.3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1.20-12.2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66" w:name="P016D001C"/>
            <w:bookmarkStart w:id="867" w:name="P016D001B"/>
            <w:bookmarkStart w:id="868" w:name="P016D001A"/>
            <w:bookmarkEnd w:id="866"/>
            <w:bookmarkEnd w:id="867"/>
            <w:bookmarkEnd w:id="868"/>
            <w:r>
              <w:rPr>
                <w:color w:val="2D2D2D"/>
                <w:sz w:val="20"/>
                <w:szCs w:val="20"/>
              </w:rPr>
              <w:t>Учебные заняти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2.20-14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69" w:name="P016D001F"/>
            <w:bookmarkStart w:id="870" w:name="P016D001E"/>
            <w:bookmarkStart w:id="871" w:name="P016D001D"/>
            <w:bookmarkEnd w:id="869"/>
            <w:bookmarkEnd w:id="870"/>
            <w:bookmarkEnd w:id="871"/>
            <w:r>
              <w:rPr>
                <w:color w:val="2D2D2D"/>
                <w:sz w:val="20"/>
                <w:szCs w:val="20"/>
              </w:rPr>
              <w:t>Обед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3.30-14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4.00-14.3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72" w:name="P016D0022"/>
            <w:bookmarkStart w:id="873" w:name="P016D0021"/>
            <w:bookmarkStart w:id="874" w:name="P016D0020"/>
            <w:bookmarkEnd w:id="872"/>
            <w:bookmarkEnd w:id="873"/>
            <w:bookmarkEnd w:id="874"/>
            <w:r>
              <w:rPr>
                <w:color w:val="2D2D2D"/>
                <w:sz w:val="20"/>
                <w:szCs w:val="20"/>
              </w:rPr>
              <w:t>Дневной сон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4.00-15.3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75" w:name="P016D0025"/>
            <w:bookmarkStart w:id="876" w:name="P016D0024"/>
            <w:bookmarkStart w:id="877" w:name="P016D0023"/>
            <w:bookmarkEnd w:id="875"/>
            <w:bookmarkEnd w:id="876"/>
            <w:bookmarkEnd w:id="877"/>
            <w:r>
              <w:rPr>
                <w:color w:val="2D2D2D"/>
                <w:sz w:val="20"/>
                <w:szCs w:val="20"/>
              </w:rPr>
              <w:t>Полдник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5.30-16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78" w:name="P016D0028"/>
            <w:bookmarkStart w:id="879" w:name="P016D0027"/>
            <w:bookmarkStart w:id="880" w:name="P016D0026"/>
            <w:bookmarkEnd w:id="878"/>
            <w:bookmarkEnd w:id="879"/>
            <w:bookmarkEnd w:id="880"/>
            <w:r>
              <w:rPr>
                <w:color w:val="2D2D2D"/>
                <w:sz w:val="20"/>
                <w:szCs w:val="20"/>
              </w:rPr>
              <w:t>Прогулка, общественно полезный труд на воздухе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4.30-16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81" w:name="P016D002B"/>
            <w:bookmarkStart w:id="882" w:name="P016D002A"/>
            <w:bookmarkStart w:id="883" w:name="P016D0029"/>
            <w:bookmarkEnd w:id="881"/>
            <w:bookmarkEnd w:id="882"/>
            <w:bookmarkEnd w:id="883"/>
            <w:r>
              <w:rPr>
                <w:color w:val="2D2D2D"/>
                <w:sz w:val="20"/>
                <w:szCs w:val="20"/>
              </w:rPr>
              <w:t>Самоподготовка **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6.00-17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6.00-18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84" w:name="P016D002E"/>
            <w:bookmarkStart w:id="885" w:name="P016D002D"/>
            <w:bookmarkStart w:id="886" w:name="P016D002C"/>
            <w:bookmarkEnd w:id="884"/>
            <w:bookmarkEnd w:id="885"/>
            <w:bookmarkEnd w:id="886"/>
            <w:r>
              <w:rPr>
                <w:color w:val="2D2D2D"/>
                <w:sz w:val="20"/>
                <w:szCs w:val="20"/>
              </w:rPr>
              <w:t>Внеклассные занятия, прогулка, свободное время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7.00-19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8.00-19.3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87" w:name="P016D0031"/>
            <w:bookmarkStart w:id="888" w:name="P016D0030"/>
            <w:bookmarkStart w:id="889" w:name="P016D002F"/>
            <w:bookmarkEnd w:id="887"/>
            <w:bookmarkEnd w:id="888"/>
            <w:bookmarkEnd w:id="889"/>
            <w:r>
              <w:rPr>
                <w:color w:val="2D2D2D"/>
                <w:sz w:val="20"/>
                <w:szCs w:val="20"/>
              </w:rPr>
              <w:t>Ужин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9.00-19.3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9.30-20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90" w:name="P016D0034"/>
            <w:bookmarkStart w:id="891" w:name="P016D0033"/>
            <w:bookmarkStart w:id="892" w:name="P016D0032"/>
            <w:bookmarkEnd w:id="890"/>
            <w:bookmarkEnd w:id="891"/>
            <w:bookmarkEnd w:id="892"/>
            <w:r>
              <w:rPr>
                <w:color w:val="2D2D2D"/>
                <w:sz w:val="20"/>
                <w:szCs w:val="20"/>
              </w:rPr>
              <w:t>Свободное время, прогулка, уход за одеждой, вечерний туалет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19.30-20.3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0.00-22.00</w:t>
            </w:r>
          </w:p>
        </w:tc>
      </w:tr>
      <w:tr>
        <w:trPr/>
        <w:tc>
          <w:tcPr>
            <w:tcW w:w="672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93" w:name="P016D0037"/>
            <w:bookmarkStart w:id="894" w:name="P016D0036"/>
            <w:bookmarkStart w:id="895" w:name="P016D0035"/>
            <w:bookmarkEnd w:id="893"/>
            <w:bookmarkEnd w:id="894"/>
            <w:bookmarkEnd w:id="895"/>
            <w:r>
              <w:rPr>
                <w:color w:val="2D2D2D"/>
                <w:sz w:val="20"/>
                <w:szCs w:val="20"/>
              </w:rPr>
              <w:t>Сон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0.30-7.00</w:t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2D2D2D"/>
                <w:sz w:val="20"/>
                <w:szCs w:val="20"/>
              </w:rPr>
              <w:t>22.00-7.00</w:t>
            </w:r>
          </w:p>
        </w:tc>
      </w:tr>
      <w:tr>
        <w:trPr/>
        <w:tc>
          <w:tcPr>
            <w:tcW w:w="9645" w:type="dxa"/>
            <w:gridSpan w:val="3"/>
            <w:tcBorders/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5"/>
                <w:szCs w:val="25"/>
              </w:rPr>
            </w:pPr>
            <w:bookmarkStart w:id="896" w:name="redstr487"/>
            <w:bookmarkStart w:id="897" w:name="redstr488"/>
            <w:bookmarkStart w:id="898" w:name="redstr489"/>
            <w:bookmarkStart w:id="899" w:name="redstr490"/>
            <w:bookmarkStart w:id="900" w:name="P016D0038"/>
            <w:bookmarkEnd w:id="896"/>
            <w:bookmarkEnd w:id="897"/>
            <w:bookmarkEnd w:id="898"/>
            <w:bookmarkEnd w:id="899"/>
            <w:bookmarkEnd w:id="900"/>
            <w:r>
              <w:rPr>
                <w:b/>
                <w:bCs/>
                <w:i/>
                <w:iCs/>
                <w:color w:val="2D2D2D"/>
                <w:sz w:val="20"/>
                <w:szCs w:val="20"/>
              </w:rPr>
              <w:t>Примечание:</w:t>
            </w:r>
            <w:r>
              <w:rPr>
                <w:color w:val="2D2D2D"/>
                <w:sz w:val="20"/>
                <w:szCs w:val="20"/>
              </w:rPr>
              <w:t>  * второй завтрак проводится после второго урока;</w:t>
              <w:br/>
              <w:br/>
              <w:t>** полдник для IV-XI классов проводится в период самоподготовки. </w:t>
            </w:r>
            <w:r>
              <w:rPr>
                <w:rStyle w:val="Appleconvertedspace"/>
                <w:color w:val="2D2D2D"/>
                <w:sz w:val="20"/>
                <w:szCs w:val="20"/>
              </w:rPr>
              <w:t> </w:t>
            </w:r>
            <w:r>
              <w:rPr>
                <w:color w:val="2D2D2D"/>
                <w:sz w:val="20"/>
                <w:szCs w:val="20"/>
              </w:rPr>
              <w:br/>
              <w:br/>
              <w:t>Коррекционные занятия могут проводиться во время учебных занятий и во время, отведенное на самоподготовку</w:t>
            </w:r>
          </w:p>
        </w:tc>
      </w:tr>
    </w:tbl>
    <w:p>
      <w:pPr>
        <w:pStyle w:val="Style15"/>
        <w:shd w:fill="FFFFFF" w:val="clear"/>
        <w:spacing w:before="280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3b02322a3f5ed097592c871429f5774c&amp;url=http%3A%2F%2Fdocs.cntd.ru%2Fdocument%2F420292638" TargetMode="External"/><Relationship Id="rId3" Type="http://schemas.openxmlformats.org/officeDocument/2006/relationships/hyperlink" Target="https://docviewer.yandex.ru/r.xml?sk=3b02322a3f5ed097592c871429f5774c&amp;url=http%3A%2F%2Fdocs.cntd.ru%2Fdocument%2F901729631" TargetMode="External"/><Relationship Id="rId4" Type="http://schemas.openxmlformats.org/officeDocument/2006/relationships/hyperlink" Target="https://docviewer.yandex.ru/r.xml?sk=3b02322a3f5ed097592c871429f5774c&amp;url=http%3A%2F%2Fdocs.cntd.ru%2Fdocument%2F901765645" TargetMode="External"/><Relationship Id="rId5" Type="http://schemas.openxmlformats.org/officeDocument/2006/relationships/hyperlink" Target="https://docviewer.yandex.ru/r.xml?sk=3b02322a3f5ed097592c871429f5774c&amp;url=http%3A%2F%2Fdocs.cntd.ru%2Fdocument%2F420292638" TargetMode="External"/><Relationship Id="rId6" Type="http://schemas.openxmlformats.org/officeDocument/2006/relationships/hyperlink" Target="https://docviewer.yandex.ru/r.xml?sk=3b02322a3f5ed097592c871429f5774c&amp;url=http%3A%2F%2Fdocs.cntd.ru%2Fdocument%2F420292638" TargetMode="External"/><Relationship Id="rId7" Type="http://schemas.openxmlformats.org/officeDocument/2006/relationships/hyperlink" Target="https://docviewer.yandex.ru/r.xml?sk=3b02322a3f5ed097592c871429f5774c&amp;url=http%3A%2F%2Fdocs.cntd.ru%2Fdocument%2F499023522" TargetMode="External"/><Relationship Id="rId8" Type="http://schemas.openxmlformats.org/officeDocument/2006/relationships/hyperlink" Target="https://docviewer.yandex.ru/r.xml?sk=3b02322a3f5ed097592c871429f5774c&amp;url=http%3A%2F%2Fdocs.cntd.ru%2Fdocument%2F499023522" TargetMode="External"/><Relationship Id="rId9" Type="http://schemas.openxmlformats.org/officeDocument/2006/relationships/hyperlink" Target="https://docviewer.yandex.ru/r.xml?sk=3b02322a3f5ed097592c871429f5774c&amp;url=http%3A%2F%2Fdocs.cntd.ru%2Fdocument%2F901800205" TargetMode="External"/><Relationship Id="rId10" Type="http://schemas.openxmlformats.org/officeDocument/2006/relationships/hyperlink" Target="https://docviewer.yandex.ru/r.xml?sk=3b02322a3f5ed097592c871429f5774c&amp;url=http%3A%2F%2Fdocs.cntd.ru%2Fdocument%2F901800205" TargetMode="External"/><Relationship Id="rId11" Type="http://schemas.openxmlformats.org/officeDocument/2006/relationships/hyperlink" Target="https://docviewer.yandex.ru/r.xml?sk=3b02322a3f5ed097592c871429f5774c&amp;url=http%3A%2F%2Fdocs.cntd.ru%2Fdocument%2F902094567" TargetMode="External"/><Relationship Id="rId12" Type="http://schemas.openxmlformats.org/officeDocument/2006/relationships/hyperlink" Target="https://docviewer.yandex.ru/r.xml?sk=3b02322a3f5ed097592c871429f5774c&amp;url=http%3A%2F%2Fdocs.cntd.ru%2Fdocument%2F902094567" TargetMode="External"/><Relationship Id="rId13" Type="http://schemas.openxmlformats.org/officeDocument/2006/relationships/hyperlink" Target="https://docviewer.yandex.ru/r.xml?sk=3b02322a3f5ed097592c871429f5774c&amp;url=http%3A%2F%2Fdocs.cntd.ru%2Fdocument%2F499070815" TargetMode="External"/><Relationship Id="rId14" Type="http://schemas.openxmlformats.org/officeDocument/2006/relationships/hyperlink" Target="https://docviewer.yandex.ru/r.xml?sk=3b02322a3f5ed097592c871429f5774c&amp;url=http%3A%2F%2Fdocs.cntd.ru%2Fdocument%2F902256369" TargetMode="External"/><Relationship Id="rId15" Type="http://schemas.openxmlformats.org/officeDocument/2006/relationships/hyperlink" Target="https://docviewer.yandex.ru/r.xml?sk=3b02322a3f5ed097592c871429f5774c&amp;url=http%3A%2F%2Fdocs.cntd.ru%2Fdocument%2F902256369" TargetMode="External"/><Relationship Id="rId16" Type="http://schemas.openxmlformats.org/officeDocument/2006/relationships/hyperlink" Target="https://docviewer.yandex.ru/r.xml?sk=3b02322a3f5ed097592c871429f5774c&amp;url=http%3A%2F%2Fdocs.cntd.ru%2Fdocument%2F902287290" TargetMode="External"/><Relationship Id="rId17" Type="http://schemas.openxmlformats.org/officeDocument/2006/relationships/hyperlink" Target="https://docviewer.yandex.ru/r.xml?sk=3b02322a3f5ed097592c871429f5774c&amp;url=http%3A%2F%2Fdocs.cntd.ru%2Fdocument%2F499070814" TargetMode="External"/><Relationship Id="rId18" Type="http://schemas.openxmlformats.org/officeDocument/2006/relationships/hyperlink" Target="https://docviewer.yandex.ru/r.xml?sk=3b02322a3f5ed097592c871429f5774c&amp;url=http%3A%2F%2Fdocs.cntd.ru%2Fdocument%2F901865498" TargetMode="External"/><Relationship Id="rId19" Type="http://schemas.openxmlformats.org/officeDocument/2006/relationships/hyperlink" Target="https://docviewer.yandex.ru/r.xml?sk=3b02322a3f5ed097592c871429f5774c&amp;url=http%3A%2F%2Fdocs.cntd.ru%2Fdocument%2F901865498" TargetMode="External"/><Relationship Id="rId20" Type="http://schemas.openxmlformats.org/officeDocument/2006/relationships/hyperlink" Target="https://docviewer.yandex.ru/r.xml?sk=3b02322a3f5ed097592c871429f5774c&amp;url=http%3A%2F%2Fdocs.cntd.ru%2Fdocument%2F902041585" TargetMode="External"/><Relationship Id="rId21" Type="http://schemas.openxmlformats.org/officeDocument/2006/relationships/hyperlink" Target="https://docviewer.yandex.ru/r.xml?sk=3b02322a3f5ed097592c871429f5774c&amp;url=http%3A%2F%2Fdocs.cntd.ru%2Fdocument%2F902215381" TargetMode="External"/><Relationship Id="rId22" Type="http://schemas.openxmlformats.org/officeDocument/2006/relationships/hyperlink" Target="https://docviewer.yandex.ru/r.xml?sk=3b02322a3f5ed097592c871429f5774c&amp;url=http%3A%2F%2Fdocs.cntd.ru%2Fdocument%2F902235848" TargetMode="External"/><Relationship Id="rId23" Type="http://schemas.openxmlformats.org/officeDocument/2006/relationships/hyperlink" Target="https://docviewer.yandex.ru/r.xml?sk=3b02322a3f5ed097592c871429f5774c&amp;url=http%3A%2F%2Fdocs.cntd.ru%2Fdocument%2F420207400" TargetMode="External"/><Relationship Id="rId24" Type="http://schemas.openxmlformats.org/officeDocument/2006/relationships/hyperlink" Target="https://docviewer.yandex.ru/r.xml?sk=3b02322a3f5ed097592c871429f5774c&amp;url=http%3A%2F%2Fdocs.cntd.ru%2Fdocument%2F420207400" TargetMode="External"/><Relationship Id="rId25" Type="http://schemas.openxmlformats.org/officeDocument/2006/relationships/hyperlink" Target="https://docviewer.yandex.ru/r.xml?sk=3b02322a3f5ed097592c871429f5774c&amp;url=http%3A%2F%2Fdocs.cntd.ru%2Fdocument%2F901852095" TargetMode="External"/><Relationship Id="rId26" Type="http://schemas.openxmlformats.org/officeDocument/2006/relationships/hyperlink" Target="https://docviewer.yandex.ru/r.xml?sk=3b02322a3f5ed097592c871429f5774c&amp;url=http%3A%2F%2Fdocs.cntd.ru%2Fdocument%2F901852095" TargetMode="External"/><Relationship Id="rId27" Type="http://schemas.openxmlformats.org/officeDocument/2006/relationships/hyperlink" Target="https://docviewer.yandex.ru/r.xml?sk=3b02322a3f5ed097592c871429f5774c&amp;url=http%3A%2F%2Fdocs.cntd.ru%2Fdocument%2F902217205" TargetMode="External"/><Relationship Id="rId28" Type="http://schemas.openxmlformats.org/officeDocument/2006/relationships/hyperlink" Target="https://docviewer.yandex.ru/r.xml?sk=3b02322a3f5ed097592c871429f5774c&amp;url=http%3A%2F%2Fdocs.cntd.ru%2Fdocument%2F902217205" TargetMode="External"/><Relationship Id="rId29" Type="http://schemas.openxmlformats.org/officeDocument/2006/relationships/hyperlink" Target="https://docviewer.yandex.ru/r.xml?sk=3b02322a3f5ed097592c871429f5774c&amp;url=http%3A%2F%2Fdocs.cntd.ru%2Fdocument%2F420253581" TargetMode="External"/><Relationship Id="rId30" Type="http://schemas.openxmlformats.org/officeDocument/2006/relationships/hyperlink" Target="https://docviewer.yandex.ru/r.xml?sk=3b02322a3f5ed097592c871429f5774c&amp;url=http%3A%2F%2Fdocs.cntd.ru%2Fdocument%2F420253581" TargetMode="External"/><Relationship Id="rId31" Type="http://schemas.openxmlformats.org/officeDocument/2006/relationships/hyperlink" Target="https://docviewer.yandex.ru/r.xml?sk=3b02322a3f5ed097592c871429f5774c&amp;url=http%3A%2F%2Fdocs.cntd.ru%2Fdocument%2F901865554" TargetMode="External"/><Relationship Id="rId32" Type="http://schemas.openxmlformats.org/officeDocument/2006/relationships/hyperlink" Target="https://docviewer.yandex.ru/r.xml?sk=3b02322a3f5ed097592c871429f5774c&amp;url=http%3A%2F%2Fdocs.cntd.ru%2Fdocument%2F901865554" TargetMode="External"/><Relationship Id="rId33" Type="http://schemas.openxmlformats.org/officeDocument/2006/relationships/hyperlink" Target="https://docviewer.yandex.ru/r.xml?sk=3b02322a3f5ed097592c871429f5774c&amp;url=http%3A%2F%2Fdocs.cntd.ru%2Fdocument%2F901877914" TargetMode="External"/><Relationship Id="rId34" Type="http://schemas.openxmlformats.org/officeDocument/2006/relationships/hyperlink" Target="https://docviewer.yandex.ru/r.xml?sk=3b02322a3f5ed097592c871429f5774c&amp;url=http%3A%2F%2Fdocs.cntd.ru%2Fdocument%2F901956717" TargetMode="External"/><Relationship Id="rId35" Type="http://schemas.openxmlformats.org/officeDocument/2006/relationships/hyperlink" Target="https://docviewer.yandex.ru/r.xml?sk=3b02322a3f5ed097592c871429f5774c&amp;url=http%3A%2F%2Fdocs.cntd.ru%2Fdocument%2F901958446" TargetMode="External"/><Relationship Id="rId36" Type="http://schemas.openxmlformats.org/officeDocument/2006/relationships/hyperlink" Target="https://docviewer.yandex.ru/r.xml?sk=3b02322a3f5ed097592c871429f5774c&amp;url=http%3A%2F%2Fdocs.cntd.ru%2Fdocument%2F901989414" TargetMode="External"/><Relationship Id="rId37" Type="http://schemas.openxmlformats.org/officeDocument/2006/relationships/hyperlink" Target="https://docviewer.yandex.ru/r.xml?sk=3b02322a3f5ed097592c871429f5774c&amp;url=http%3A%2F%2Fdocs.cntd.ru%2Fdocument%2F902090635" TargetMode="External"/><Relationship Id="rId38" Type="http://schemas.openxmlformats.org/officeDocument/2006/relationships/hyperlink" Target="https://docviewer.yandex.ru/r.xml?sk=3b02322a3f5ed097592c871429f5774c&amp;url=http%3A%2F%2Fdocs.cntd.ru%2Fdocument%2F902120133" TargetMode="External"/><Relationship Id="rId39" Type="http://schemas.openxmlformats.org/officeDocument/2006/relationships/hyperlink" Target="https://docviewer.yandex.ru/r.xml?sk=3b02322a3f5ed097592c871429f5774c&amp;url=http%3A%2F%2Fdocs.cntd.ru%2Fdocument%2F902144335" TargetMode="External"/><Relationship Id="rId40" Type="http://schemas.openxmlformats.org/officeDocument/2006/relationships/hyperlink" Target="https://docviewer.yandex.ru/r.xml?sk=3b02322a3f5ed097592c871429f5774c&amp;url=http%3A%2F%2Fdocs.cntd.ru%2Fdocument%2F902157796" TargetMode="External"/><Relationship Id="rId41" Type="http://schemas.openxmlformats.org/officeDocument/2006/relationships/hyperlink" Target="https://docviewer.yandex.ru/r.xml?sk=3b02322a3f5ed097592c871429f5774c&amp;url=http%3A%2F%2Fdocs.cntd.ru%2Fdocument%2F902216601" TargetMode="External"/><Relationship Id="rId42" Type="http://schemas.openxmlformats.org/officeDocument/2006/relationships/hyperlink" Target="https://docviewer.yandex.ru/r.xml?sk=3b02322a3f5ed097592c871429f5774c&amp;url=http%3A%2F%2Fdocs.cntd.ru%2Fdocument%2F902290617" TargetMode="External"/><Relationship Id="rId43" Type="http://schemas.openxmlformats.org/officeDocument/2006/relationships/hyperlink" Target="https://docviewer.yandex.ru/r.xml?sk=3b02322a3f5ed097592c871429f5774c&amp;url=http%3A%2F%2Fdocs.cntd.ru%2Fdocument%2F499089589" TargetMode="External"/><Relationship Id="rId44" Type="http://schemas.openxmlformats.org/officeDocument/2006/relationships/hyperlink" Target="https://docviewer.yandex.ru/r.xml?sk=3b02322a3f5ed097592c871429f5774c&amp;url=http%3A%2F%2Fdocs.cntd.ru%2Fdocument%2F420203512" TargetMode="External"/><Relationship Id="rId45" Type="http://schemas.openxmlformats.org/officeDocument/2006/relationships/hyperlink" Target="https://docviewer.yandex.ru/r.xml?sk=3b02322a3f5ed097592c871429f5774c&amp;url=http%3A%2F%2Fdocs.cntd.ru%2Fdocument%2F420238327" TargetMode="External"/><Relationship Id="rId46" Type="http://schemas.openxmlformats.org/officeDocument/2006/relationships/hyperlink" Target="https://docviewer.yandex.ru/r.xml?sk=3b02322a3f5ed097592c871429f5774c&amp;url=http%3A%2F%2Fdocs.cntd.ru%2Fdocument%2F420252442" TargetMode="External"/><Relationship Id="rId47" Type="http://schemas.openxmlformats.org/officeDocument/2006/relationships/hyperlink" Target="https://docviewer.yandex.ru/r.xml?sk=3b02322a3f5ed097592c871429f5774c&amp;url=http%3A%2F%2Fdocs.cntd.ru%2Fdocument%2F901859404" TargetMode="External"/><Relationship Id="rId48" Type="http://schemas.openxmlformats.org/officeDocument/2006/relationships/hyperlink" Target="https://docviewer.yandex.ru/r.xml?sk=3b02322a3f5ed097592c871429f5774c&amp;url=http%3A%2F%2Fdocs.cntd.ru%2Fdocument%2F901859404" TargetMode="External"/><Relationship Id="rId49" Type="http://schemas.openxmlformats.org/officeDocument/2006/relationships/hyperlink" Target="https://docviewer.yandex.ru/r.xml?sk=3b02322a3f5ed097592c871429f5774c&amp;url=http%3A%2F%2Fdocs.cntd.ru%2Fdocument%2F902207994" TargetMode="External"/><Relationship Id="rId50" Type="http://schemas.openxmlformats.org/officeDocument/2006/relationships/hyperlink" Target="https://docviewer.yandex.ru/r.xml?sk=3b02322a3f5ed097592c871429f5774c&amp;url=http%3A%2F%2Fdocs.cntd.ru%2Fdocument%2F420292638" TargetMode="External"/><Relationship Id="rId51" Type="http://schemas.openxmlformats.org/officeDocument/2006/relationships/hyperlink" Target="https://docviewer.yandex.ru/r.xml?sk=3b02322a3f5ed097592c871429f5774c&amp;url=http%3A%2F%2Fdocs.cntd.ru%2Fdocument%2F420292638" TargetMode="External"/><Relationship Id="rId52" Type="http://schemas.openxmlformats.org/officeDocument/2006/relationships/hyperlink" Target="https://docviewer.yandex.ru/r.xml?sk=3b02322a3f5ed097592c871429f5774c&amp;url=http%3A%2F%2Fdocs.cntd.ru%2Fdocument%2F420292638" TargetMode="External"/><Relationship Id="rId53" Type="http://schemas.openxmlformats.org/officeDocument/2006/relationships/hyperlink" Target="https://docviewer.yandex.ru/r.xml?sk=3b02322a3f5ed097592c871429f5774c&amp;url=http%3A%2F%2Fdocs.cntd.ru%2Fdocument%2F902113767" TargetMode="External"/><Relationship Id="rId54" Type="http://schemas.openxmlformats.org/officeDocument/2006/relationships/hyperlink" Target="https://docviewer.yandex.ru/r.xml?sk=3b02322a3f5ed097592c871429f5774c&amp;url=http%3A%2F%2Fdocs.cntd.ru%2Fdocument%2F902113767" TargetMode="External"/><Relationship Id="rId55" Type="http://schemas.openxmlformats.org/officeDocument/2006/relationships/hyperlink" Target="https://docviewer.yandex.ru/r.xml?sk=3b02322a3f5ed097592c871429f5774c&amp;url=http%3A%2F%2Fdocs.cntd.ru%2Fdocument%2F420233490" TargetMode="External"/><Relationship Id="rId56" Type="http://schemas.openxmlformats.org/officeDocument/2006/relationships/hyperlink" Target="https://docviewer.yandex.ru/r.xml?sk=3b02322a3f5ed097592c871429f5774c&amp;url=http%3A%2F%2Fdocs.cntd.ru%2Fdocument%2F420233490" TargetMode="External"/><Relationship Id="rId57" Type="http://schemas.openxmlformats.org/officeDocument/2006/relationships/hyperlink" Target="https://docviewer.yandex.ru/r.xml?sk=3b02322a3f5ed097592c871429f5774c&amp;url=http%3A%2F%2Fdocs.cntd.ru%2Fdocument%2F902251609" TargetMode="External"/><Relationship Id="rId58" Type="http://schemas.openxmlformats.org/officeDocument/2006/relationships/hyperlink" Target="https://docviewer.yandex.ru/r.xml?sk=3b02322a3f5ed097592c871429f5774c&amp;url=http%3A%2F%2Fdocs.cntd.ru%2Fdocument%2F902251609" TargetMode="External"/><Relationship Id="rId59" Type="http://schemas.openxmlformats.org/officeDocument/2006/relationships/hyperlink" Target="https://docviewer.yandex.ru/r.xml?sk=3b02322a3f5ed097592c871429f5774c&amp;url=http%3A%2F%2Fdocs.cntd.ru%2Fdocument%2F901865877" TargetMode="External"/><Relationship Id="rId60" Type="http://schemas.openxmlformats.org/officeDocument/2006/relationships/hyperlink" Target="https://docviewer.yandex.ru/r.xml?sk=3b02322a3f5ed097592c871429f5774c&amp;url=http%3A%2F%2Fdocs.cntd.ru%2Fdocument%2F901865877" TargetMode="External"/><Relationship Id="rId61" Type="http://schemas.openxmlformats.org/officeDocument/2006/relationships/hyperlink" Target="https://docviewer.yandex.ru/r.xml?sk=3b02322a3f5ed097592c871429f5774c&amp;url=http%3A%2F%2Fdocs.cntd.ru%2Fdocument%2F901865876" TargetMode="External"/><Relationship Id="rId62" Type="http://schemas.openxmlformats.org/officeDocument/2006/relationships/hyperlink" Target="https://docviewer.yandex.ru/r.xml?sk=3b02322a3f5ed097592c871429f5774c&amp;url=http%3A%2F%2Fdocs.cntd.ru%2Fdocument%2F901865876" TargetMode="External"/><Relationship Id="rId63" Type="http://schemas.openxmlformats.org/officeDocument/2006/relationships/hyperlink" Target="https://docviewer.yandex.ru/r.xml?sk=3b02322a3f5ed097592c871429f5774c&amp;url=http%3A%2F%2Fdocs.cntd.ru%2Fdocument%2F420223924" TargetMode="External"/><Relationship Id="rId64" Type="http://schemas.openxmlformats.org/officeDocument/2006/relationships/hyperlink" Target="https://docviewer.yandex.ru/r.xml?sk=3b02322a3f5ed097592c871429f5774c&amp;url=http%3A%2F%2Fdocs.cntd.ru%2Fdocument%2F420223924" TargetMode="External"/><Relationship Id="rId65" Type="http://schemas.openxmlformats.org/officeDocument/2006/relationships/hyperlink" Target="https://docviewer.yandex.ru/r.xml?sk=3b02322a3f5ed097592c871429f5774c&amp;url=http%3A%2F%2Fdocs.cntd.ru%2Fdocument%2F902275195" TargetMode="External"/><Relationship Id="rId66" Type="http://schemas.openxmlformats.org/officeDocument/2006/relationships/hyperlink" Target="https://docviewer.yandex.ru/r.xml?sk=3b02322a3f5ed097592c871429f5774c&amp;url=http%3A%2F%2Fdocs.cntd.ru%2Fdocument%2F499022273" TargetMode="External"/><Relationship Id="rId67" Type="http://schemas.openxmlformats.org/officeDocument/2006/relationships/hyperlink" Target="https://docviewer.yandex.ru/r.xml?sk=3b02322a3f5ed097592c871429f5774c&amp;url=http%3A%2F%2Fdocs.cntd.ru%2Fdocument%2F499086215" TargetMode="External"/><Relationship Id="rId68" Type="http://schemas.openxmlformats.org/officeDocument/2006/relationships/hyperlink" Target="https://docviewer.yandex.ru/r.xml?sk=3b02322a3f5ed097592c871429f5774c&amp;url=http%3A%2F%2Fdocs.cntd.ru%2Fdocument%2F499086215" TargetMode="External"/><Relationship Id="rId69" Type="http://schemas.openxmlformats.org/officeDocument/2006/relationships/hyperlink" Target="https://docviewer.yandex.ru/r.xml?sk=3b02322a3f5ed097592c871429f5774c&amp;url=http%3A%2F%2Fdocs.cntd.ru%2Fdocument%2F499086215" TargetMode="External"/><Relationship Id="rId70" Type="http://schemas.openxmlformats.org/officeDocument/2006/relationships/hyperlink" Target="https://docviewer.yandex.ru/r.xml?sk=3b02322a3f5ed097592c871429f5774c&amp;url=http%3A%2F%2Fdocs.cntd.ru%2Fdocument%2F420292638" TargetMode="Externa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50:00Z</dcterms:created>
  <dc:creator>Компьютер</dc:creator>
  <dc:description/>
  <cp:keywords/>
  <dc:language>en-US</dc:language>
  <cp:lastModifiedBy>Шепынева</cp:lastModifiedBy>
  <dcterms:modified xsi:type="dcterms:W3CDTF">2015-10-13T07:55:00Z</dcterms:modified>
  <cp:revision>2</cp:revision>
  <dc:subject/>
  <dc:title/>
</cp:coreProperties>
</file>